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-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30 мая 2017 года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/>
      </w:pPr>
      <w:bookmarkStart w:id="0" w:name="OLE_LINK3"/>
      <w:r>
        <w:rPr>
          <w:b/>
          <w:bCs/>
          <w:sz w:val="28"/>
          <w:szCs w:val="28"/>
          <w:u w:val="single"/>
        </w:rPr>
        <w:t>02 июня 2017 года № 2</w:t>
      </w:r>
      <w:bookmarkEnd w:id="0"/>
      <w:r>
        <w:rPr>
          <w:b/>
          <w:bCs/>
          <w:sz w:val="28"/>
          <w:szCs w:val="28"/>
          <w:u w:val="single"/>
        </w:rPr>
        <w:t>68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8222" w:leader="none"/>
        </w:tabs>
        <w:ind w:right="4329" w:hanging="0"/>
        <w:jc w:val="both"/>
        <w:rPr/>
      </w:pPr>
      <w:r>
        <w:rPr>
          <w:sz w:val="28"/>
          <w:szCs w:val="28"/>
        </w:rPr>
        <w:t>О внесении изменений в решение городского Совета депутатов от 29 марта 2016 года № 103 «Об утверждении положения «О финансовом управлении    администрации    муниципального образования город Новотроицк»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06 октября 2003 года                  № 131-ФЗ «Об общих принципах организации местного самоуправления в Российской Федерации», с решением городского Совета депутатов муниципального образования город  Новотроицк от 25 апреля 2017 года № 257 «Об утверждении структуры администрации муниципального образования город Новотроицк» </w:t>
      </w:r>
      <w:r>
        <w:rPr>
          <w:rStyle w:val="Style11"/>
          <w:color w:val="000000"/>
          <w:sz w:val="28"/>
          <w:szCs w:val="28"/>
        </w:rPr>
        <w:t xml:space="preserve">и руководствуясь статьей 23, 29 и 37 Устава муниципального образования город Новотроицк Оренбургской области, городской </w:t>
      </w:r>
      <w:r>
        <w:rPr>
          <w:sz w:val="28"/>
          <w:szCs w:val="28"/>
        </w:rPr>
        <w:t>Совет 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 финансовом управлении администрации муниципального образования город Новотроицк», утвержденное решением городского Совета депутатов от 29 марта  2016 года  № 103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всему тексту положения «О  финансовом управлении администрации муниципального образования город Новотроицк» (далее – Положение) слова «заместитель главы муниципального образования город Новотроицк по финансово-экономической политике» и «начальник финансового управления администрации муниципального образования город Новотроицк» заменить словами «заместитель главы муниципального образования город Новотроицк – начальник финансового управления» в соответствующих падеж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31 главы 3 Положения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у финансового управления администрации муниципального образования город Новотроицк Балабуркиной Е.А. в установленный срок внести изменения в учредительные докумен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исполняющего обязанности заместителя главы муниципального образования город Новотроицк по финансово-экономической политике Танаеву Л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го самоуправления   (Меньшиков Д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подписания и подлежит официальному опубликованию в газете «Гвардеец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Ю.Г.Араск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К.Н. Аверкин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37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3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42:00Z</dcterms:created>
  <dc:creator>Пользователь</dc:creator>
  <dc:description/>
  <cp:keywords/>
  <dc:language>en-US</dc:language>
  <cp:lastModifiedBy>1</cp:lastModifiedBy>
  <cp:lastPrinted>2017-05-12T14:12:00Z</cp:lastPrinted>
  <dcterms:modified xsi:type="dcterms:W3CDTF">2017-06-01T09:53:00Z</dcterms:modified>
  <cp:revision>79</cp:revision>
  <dc:subject/>
  <dc:title> </dc:title>
</cp:coreProperties>
</file>