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58.9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8 марта 2017 года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9"/>
          <w:szCs w:val="29"/>
        </w:rPr>
      </w:pPr>
      <w:bookmarkStart w:id="0" w:name="OLE_LINK1"/>
      <w:bookmarkStart w:id="1" w:name="OLE_LINK3"/>
      <w:r>
        <w:rPr>
          <w:b/>
          <w:bCs/>
          <w:sz w:val="28"/>
          <w:szCs w:val="28"/>
          <w:u w:val="single"/>
        </w:rPr>
        <w:t>06 апреля 2017 года № 2</w:t>
      </w:r>
      <w:bookmarkEnd w:id="1"/>
      <w:r>
        <w:rPr>
          <w:b/>
          <w:bCs/>
          <w:sz w:val="28"/>
          <w:szCs w:val="28"/>
          <w:u w:val="single"/>
        </w:rPr>
        <w:t>5</w:t>
      </w:r>
      <w:bookmarkEnd w:id="0"/>
      <w:r>
        <w:rPr>
          <w:b/>
          <w:bCs/>
          <w:sz w:val="28"/>
          <w:szCs w:val="28"/>
          <w:u w:val="single"/>
        </w:rPr>
        <w:t>3</w:t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ind w:right="4244" w:hanging="0"/>
        <w:jc w:val="both"/>
        <w:rPr/>
      </w:pPr>
      <w:r>
        <w:rPr>
          <w:sz w:val="28"/>
          <w:szCs w:val="28"/>
        </w:rPr>
        <w:t>Об утверждении Положения «О расчете размера платы  за  пользование жилым помещением   (платы за наем)  для нанимателей жилых помещений по договорам социального найма и  договорам найма жилых помещений специализированного жилищного фонда муниципального образования город Новотроицк»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На основании статей 12, 132 Конституции Российской Федерации, статьи  35  Федерального  Закона  от  06  октября 2003 года № 131-ФЗ «Об общих принципах организации местного самоуправления в Российской Федерации», статьи 156 Жилищного кодекса Российской Федерации, руководствуясь приказом Министерства строительства и жилищно-коммунального  хозяйства  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«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город Новотроицк» (приложение).</w:t>
      </w:r>
    </w:p>
    <w:p>
      <w:pPr>
        <w:pStyle w:val="ConsPlusTitle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Контроль за исполнением настоящего решения  возложить на заместителя главы муниципального образования город Новотроицк по стратегическому развитию Че-Юнь-Лин Г.В. и постоянные комиссии городского Совета депутатов по бюджету,  финансам, налоговой  политике и экономическим вопросам (Некрасов В.Г.), по вопросам муниципальной собственности и земельным отношениям (Картамышев А.Г.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Решение вступает в силу после  его официального  опубликования в газете «Гвардеец Труда», но не ранее 01 апрел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4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4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разования город Новотроицк </w:t>
        <w:tab/>
        <w:tab/>
        <w:tab/>
        <w:tab/>
        <w:t xml:space="preserve">                  Ю.Г. Арас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к решению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от 0</w:t>
      </w:r>
      <w:r>
        <w:rPr>
          <w:bCs/>
          <w:sz w:val="28"/>
          <w:szCs w:val="28"/>
        </w:rPr>
        <w:t>6 апреля 2017 года № 253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стоящее Положение  устанавливает порядок расчета 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город Новотроицк (далее - плата за наем)  и определяет единые требования к установлению размера платы за пользование жилым помещением по договорам социального найма и договорам найма жилых помещений специализированного жилищного фонд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Экономическое содержание платы за наем состоит в компенсации инвестиционных затрат собственника на строительство и реконструкцию жилищного фонда, используемого для предоставления гражданам по договору най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змер платы за наем определяется на основе базового размера платы за наем жилого помещения на 1 кв. м общей площади жилого помещения и коэффициента соответствия платы, установленных решением городского Совета депутатов, с учетом </w:t>
      </w:r>
      <w:hyperlink w:anchor="Par91">
        <w:r>
          <w:rPr>
            <w:rStyle w:val="InternetLink"/>
            <w:sz w:val="28"/>
            <w:szCs w:val="28"/>
          </w:rPr>
          <w:t>коэффициентов</w:t>
        </w:r>
      </w:hyperlink>
      <w:r>
        <w:rPr>
          <w:sz w:val="28"/>
          <w:szCs w:val="28"/>
        </w:rPr>
        <w:t xml:space="preserve">, характеризующих качество  и благоустройство жилого помещения, месторасположения дома, согласно приложению к Положению о расчете размера платы за пользование жилым помещением (платы за наем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р платы за наем определяется исходя из занимаемой общей площади 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за наем жилого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Размер платы за наем j-ого жилого помещения, предоставленного по договору социального найма или договору найма жилого помещения специализированного жилищного фонда, определяется по формуле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j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*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j</w:t>
      </w:r>
      <w:r>
        <w:rPr>
          <w:rFonts w:cs="Times New Roman" w:ascii="Times New Roman" w:hAnsi="Times New Roman"/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специализированного 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оответствия платы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специализированного жилищного фонда (в отдельных комнатах в общежитиях исходя из площади этих комнат) (кв. м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Значение коэффициента, характеризующего качество и благоустройство жилого помещения, месторасположение дома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3340" cy="472440"/>
            <wp:effectExtent l="0" t="0" r="0" b="0"/>
            <wp:docPr id="3" name="base_1_20678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206781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7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коэффициент, характеризующий благоустройство жилого помещения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характеризующий месторасположение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по ц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гулированию тариф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С.А. Зенина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«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город Новотроицк»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ы,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ующие качество и благоустройство жилого помещения, месторасположение дом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Коэффициент, характеризующий  качество жилого помещения (К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2520"/>
      </w:tblGrid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Жилищный фонд по типам д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Коэффициент (К1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>Дома с этажностью до трех этажей включит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>Дома с этажностью 4-5 эта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>Дома с этажностью от 6 этажей и вы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Коэффициент, характеризующий благоустройство жилого помещения (К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Степень благоустройства жилищного фо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Коэффициент (К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Жилое помещение со всеми видами благо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Жилое помещение частично благоустроенное (отсутствие одного и более видов благоустройства), коммунальные кварти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мечани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тепень благоустройства многоквартирного жилого дома - наличие внутридомовых инженерных коммуникаций и оборудования многоквартирного или жилого дома, используемых для предоставления потребителям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ногоквартирные жилые дома, имеющие все виды благоустройства, - дома, оборудованные водопроводом, канализацией, отоплением, горячим водоснабжением (центральным или местным водонагревателем), ваннами (душем), газом или электрическими плит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квартирные или жилые дома, имеющие не все виды благоустройства, - дома, в которых отсутствует один или более  видов благоустройства, коммунальные квартиры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Коэффициент месторасположения дома (К3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Месторасположение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Коэффициент (К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>Город Новотрои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/>
            </w:pPr>
            <w:r>
              <w:rPr/>
              <w:t>Сельские населенные пункты, входящие в состав муниципального образования город Новотрои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ц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гулированию тариф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С.А. Зенина</w:t>
      </w:r>
    </w:p>
    <w:sectPr>
      <w:type w:val="nextPage"/>
      <w:pgSz w:w="11906" w:h="16838"/>
      <w:pgMar w:left="1701" w:right="851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Бережная</dc:creator>
  <dc:description/>
  <cp:keywords/>
  <dc:language>en-US</dc:language>
  <cp:lastModifiedBy>1</cp:lastModifiedBy>
  <cp:lastPrinted>2017-03-28T14:19:00Z</cp:lastPrinted>
  <dcterms:modified xsi:type="dcterms:W3CDTF">2017-04-05T10:07:00Z</dcterms:modified>
  <cp:revision>76</cp:revision>
  <dc:subject/>
  <dc:title>ГОРОДСКОЙ СОВЕТ ДЕПУТАТОВ</dc:title>
</cp:coreProperties>
</file>