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1 феврал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</w:rPr>
      </w:pPr>
      <w:bookmarkStart w:id="0" w:name="OLE_LINK3"/>
      <w:r>
        <w:rPr>
          <w:b/>
          <w:bCs/>
          <w:sz w:val="28"/>
          <w:szCs w:val="28"/>
          <w:u w:val="single"/>
        </w:rPr>
        <w:t>21 февраля 2017 года № 23</w:t>
      </w:r>
      <w:bookmarkEnd w:id="0"/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0"/>
        </w:rPr>
        <w:t xml:space="preserve"> </w:t>
      </w:r>
    </w:p>
    <w:p>
      <w:pPr>
        <w:pStyle w:val="Normal"/>
        <w:ind w:right="51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решение городского Совета депутатов                 от 21 ноября 2005 года № 38               «О Положении «О публичных слушаниях на территории муниципального образования город Новотроицк» </w:t>
      </w:r>
    </w:p>
    <w:p>
      <w:pPr>
        <w:pStyle w:val="Normal"/>
        <w:ind w:left="-142" w:right="425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№ 131-ФЗ «Об общих принципах организации местного самоуправления в Российской Федерации», Федеральным законом от 03 июля 2016 года                   № 373-ФЗ «</w:t>
      </w:r>
      <w:r>
        <w:rPr>
          <w:bCs/>
          <w:sz w:val="28"/>
          <w:szCs w:val="28"/>
        </w:rPr>
        <w:t xml:space="preserve">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, решением городского Совета депутатов от 01 февраля 2017 года № 227 «О протесте прокурора города Новотроицка старшего советника юстиции Латышева В.Н. от 16 декабря 2016 года № 7-1-2016 на решение городского Совета от                     21 ноября 2005 года № 38 «О Положении «О публичных слушаниях на территории муниципального образования город Новотроицк», </w:t>
      </w:r>
      <w:r>
        <w:rPr>
          <w:sz w:val="28"/>
          <w:szCs w:val="28"/>
        </w:rPr>
        <w:t xml:space="preserve">руководствуясь статьей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Normal"/>
        <w:ind w:right="-5" w:firstLine="720"/>
        <w:jc w:val="both"/>
        <w:rPr/>
      </w:pPr>
      <w:r>
        <w:rPr>
          <w:bCs/>
          <w:sz w:val="28"/>
          <w:szCs w:val="28"/>
        </w:rPr>
        <w:t>1. Внести в решение городского Совета депутатов от 21 ноября                 2005 года № 38 «О Положении «О публичных слушаниях на территории муниципального образования город Новотроицк» (далее – решение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) статью 6 приложения к решению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 Обязательному рассмотрению на публичных слушаниях подлежат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ект Устава муниципального образования город Новотроицк, а также проект решения городского Совета депутатов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Устава (Основного Закона) Оренбургской области или законов Оренбург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ект генерального плана муниципального образования, проект решения городского Совета депутатов о внесении в данный план изменений, за исключением изменений, предусматривающих изменение границ населенных пунктов в целях жилищного строительства или определения зон рекреационного на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проект правил землепользования и застройки муниципального образования, проект решения городского Совета депутатов о внесении в данные правила изменений, за исключением случаев, предусмотренных частью 3.1. статьи 33 Градостроитель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вопрос о предоставлении разрешения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екты планировки территории и проекты межевания территории, за исключением случаев, предусмотренных частью 5.1. статьи 46 Градостроитель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екты правил благоустройства территор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опрос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, за исключением случая включения земельного участка в границы населенного пункта в целях жилищного строительства, в том числе комплексного освоения земельных участков в целях жилищного строительства, или рекреационного ис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вопросы о преобразовании муниципального образования, за исключением случаев, если в соответствии со статьей 13 Федерального закона законом от 0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) иные вопросы в соответствии с действующим законодательством.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часть 5 статьи 8 приложения к решению после слов «городским Советом депутатов» дополнить словами «за исключением публичных слушаний, проводимых </w:t>
      </w:r>
      <w:r>
        <w:rPr>
          <w:sz w:val="28"/>
          <w:szCs w:val="28"/>
        </w:rPr>
        <w:t xml:space="preserve">по проекту Устава муниципального образования город Новотроицк, проекту решения городского Совета депутатов о внесении изменений и дополнений в данный Устав, а также по вопросам, для котор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установлены иные сроки проведения публичных слушаний.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татью 9 приложения к решению дополнить частью 3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 </w:t>
      </w:r>
      <w:r>
        <w:rPr>
          <w:sz w:val="28"/>
          <w:szCs w:val="28"/>
        </w:rPr>
        <w:t xml:space="preserve">Части 1 и 2 настоящей статьи не применяются при организации и проведении публичных слушаний по проекту Устава муниципального образования город Новотроицк, проекту решения городского Совета депутатов о внесении изменений и дополнений в данный Устав, а также по вопросам, для котор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установлены иные сроки проведения публичных слушаний.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Часть 4 статьи 14 приложения к решению изложить в новой редакции: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тоговые документы по результатам слушаний подлежат обязательному опубликованию (обнародованию) в газете «Гвардеец труда» и размещению на официальном сайте администрации муниципального образования город Новотроицк в сети «Интернет» </w:t>
      </w:r>
      <w:hyperlink r:id="rId6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»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е к решению дополнить статьей 1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. Проект Устава муниципального образования город Новотроицк, проект решения о внесении изменений и дополнений в Устав муниципального образования город Новотроицк не позднее чем за 30 дней до дня рассмотрения вопроса о принятии Устава муниципального образования город Новотроицк, внесении изменений и дополнений в Устав муниципального образования город Новотроицк подлежат официальному опубликованию (обнародованию) с одновременным опубликованием (обнародованием) установленного городским Советом депутатов порядка учета предложений по проекту Устава муниципального образования город Новотроицк, проекту решения о внесении изменений и дополнений в Устав муниципального образования город Новотроицк, а также порядка участия граждан в его обсужд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требуется официальное опубликование (обнародование) порядка учета предложений по проекту решения о внесении изменений и дополнений в Устав муниципального образования город Новотроицк, а также порядка участия граждан в его обсуждении в случае, когда в Устав муниципального образования город Новотроицк вносятся изменения в форме точного воспроизведения положений Конституции Российской Федерации, федеральных законов,  устава или законов Оренбургской области в целях приведения данного Устава в соответствие с этими нормативными правовыми актами.</w:t>
      </w:r>
    </w:p>
    <w:p>
      <w:pPr>
        <w:pStyle w:val="ConsPlusNormal"/>
        <w:ind w:firstLine="720"/>
        <w:jc w:val="both"/>
        <w:rPr>
          <w:bCs/>
        </w:rPr>
      </w:pPr>
      <w:r>
        <w:rPr/>
        <w:t>3. В остальном организация и проведение публичных слушаний по указанным в части 1 и в части 2 настоящей статьи муниципальным правовым актам осуществляются в соответствии с нормами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вопросам, для котор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установлены иные сроки проведения публичных слушаний, организация и проведение публичных слушаний осуществляются в соответствии с настоящим Положением с учетом особенностей, установленных Градостроит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нять с контроля решение городского Совета депутатов от                       01 февраля 2017 года № 227 «О протесте прокурора города Новотроицка старшего советника юстиции Латышева В.Н. от 16 декабря 2016 года              № 7-1-2016 на решение городского Совета депутатов от 21 ноября 2005 года № 38 «О Положении «О публичных слушаниях на территории муниципального образования город Новотроиц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править настоящее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 Контроль за исполнением настоящего решения возложить на первого заместителя главы муниципального образования город Новотроицк Липатова А.В., постоянную комиссию городского Совета депутатов по жилищно-коммунальным вопросам, торговле, экологии (Шариков Е.В.)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. 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 Ю.Г. Арас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К.Н. Аве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2DE98BD309DFD360749D687E7C56CB263CBABF927720ABA87B51CDKDK" TargetMode="External"/><Relationship Id="rId4" Type="http://schemas.openxmlformats.org/officeDocument/2006/relationships/hyperlink" Target="consultantplus://offline/ref=C970A05973AAA551D5962EEB42B7BFB8159CB55DE7AFFD6A0BDC1ACFCFHFn2G" TargetMode="External"/><Relationship Id="rId5" Type="http://schemas.openxmlformats.org/officeDocument/2006/relationships/hyperlink" Target="consultantplus://offline/ref=C970A05973AAA551D5962EEB42B7BFB8159CB55DE7AFFD6A0BDC1ACFCFHFn2G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8612E0E9E574599D41F202436F821E845F96812B1847DAF0D3707F3FA4DAo5G" TargetMode="External"/><Relationship Id="rId8" Type="http://schemas.openxmlformats.org/officeDocument/2006/relationships/hyperlink" Target="consultantplus://offline/ref=8612E0E9E574599D41F202436F821E845F96812B1847DAF0D3707F3FA4DAo5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4:52:00Z</dcterms:created>
  <dc:creator>1</dc:creator>
  <dc:description/>
  <cp:keywords/>
  <dc:language>en-US</dc:language>
  <cp:lastModifiedBy>1</cp:lastModifiedBy>
  <cp:lastPrinted>2017-02-21T15:22:00Z</cp:lastPrinted>
  <dcterms:modified xsi:type="dcterms:W3CDTF">2017-02-21T10:32:00Z</dcterms:modified>
  <cp:revision>25</cp:revision>
  <dc:subject/>
  <dc:title> </dc:title>
</cp:coreProperties>
</file>