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1 феврал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/>
      </w:pPr>
      <w:bookmarkStart w:id="0" w:name="OLE_LINK3"/>
      <w:r>
        <w:rPr>
          <w:b/>
          <w:bCs/>
          <w:sz w:val="28"/>
          <w:szCs w:val="28"/>
          <w:u w:val="single"/>
        </w:rPr>
        <w:t>21 февраля 2017 года № 23</w:t>
      </w:r>
      <w:bookmarkEnd w:id="0"/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решение городского Совета депутатов от           28 июля 2015 года № 694 «Об утверждении Положения «О порядке проведения конкурса по отбору кандидатур на должность главы муниципального образования город Новотроицк Оренбургской области» </w:t>
      </w:r>
    </w:p>
    <w:p>
      <w:pPr>
        <w:pStyle w:val="Normal"/>
        <w:ind w:left="-142" w:right="425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2.1 статьи 36 Федерального закона от                            06 октября 2003 года № 131-ФЗ «Об общих принципах организации местного самоуправления в Российской Федерации», Законом Оренбургской области от 27 октября 2016 года № 42\20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ОЗ «О внесении изменений в Закон Оренбургской области «Об организации местного самоуправления в Оренбургской области», частью 3 статьи 16 Закона Оренбургской области от 21 февраля 1996 года «Об организации местного самоуправления в Оренбургской области», руководствуясь статьями 23, 27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Внести в главу 4 Приложения к решению городского Совета депутатов от 28 июля 2015 года № 694 «Об утверждении Положения «О порядке проведения конкурса по отбору кандидатур на должность главы муниципального образования город Новотроицк Оренбургской области» следующее изменение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часть 1 главы 4 дополнить абзацем вторы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При установлении условий конкурса по отбору кандидатур на должность главы муниципального образования город Новотроицк учитываются следующие требования к уровню профессионального образования и профессиональным знаниям и навыкам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ысшее образ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пыт работы на выборных и (или) высших или главных должностях в органах государственной власти, местного самоуправления либо на руководящих должностях организаций.»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ind w:left="-24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4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4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 Ю.Г. Араскин</w:t>
      </w:r>
    </w:p>
    <w:p>
      <w:pPr>
        <w:pStyle w:val="Normal"/>
        <w:ind w:left="-2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К.Н. Аверкин</w:t>
      </w:r>
    </w:p>
    <w:p>
      <w:pPr>
        <w:pStyle w:val="Normal"/>
        <w:ind w:left="-24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52:00Z</dcterms:created>
  <dc:creator>1</dc:creator>
  <dc:description/>
  <cp:keywords/>
  <dc:language>en-US</dc:language>
  <cp:lastModifiedBy>1</cp:lastModifiedBy>
  <cp:lastPrinted>2016-12-02T11:40:00Z</cp:lastPrinted>
  <dcterms:modified xsi:type="dcterms:W3CDTF">2017-02-21T10:01:00Z</dcterms:modified>
  <cp:revision>17</cp:revision>
  <dc:subject/>
  <dc:title> </dc:title>
</cp:coreProperties>
</file>