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восемнадца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9 ноябр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OLE_LINK4"/>
      <w:bookmarkStart w:id="1" w:name="OLE_LINK4"/>
      <w:bookmarkEnd w:id="1"/>
    </w:p>
    <w:p>
      <w:pPr>
        <w:pStyle w:val="Normal"/>
        <w:rPr>
          <w:b/>
          <w:b/>
          <w:bCs/>
          <w:sz w:val="20"/>
        </w:rPr>
      </w:pPr>
      <w:bookmarkStart w:id="2" w:name="OLE_LINK4"/>
      <w:bookmarkEnd w:id="2"/>
      <w:r>
        <w:rPr>
          <w:b/>
          <w:bCs/>
          <w:sz w:val="20"/>
        </w:rPr>
        <w:t xml:space="preserve"> </w:t>
      </w:r>
      <w:r>
        <w:rPr>
          <w:b/>
          <w:bCs/>
          <w:sz w:val="28"/>
          <w:szCs w:val="28"/>
          <w:u w:val="single"/>
        </w:rPr>
        <w:t>01 декабря 2016 года № 208</w:t>
      </w:r>
    </w:p>
    <w:p>
      <w:pPr>
        <w:pStyle w:val="TextBody"/>
        <w:tabs>
          <w:tab w:val="clear" w:pos="708"/>
          <w:tab w:val="left" w:pos="5220" w:leader="none"/>
          <w:tab w:val="left" w:pos="6300" w:leader="none"/>
        </w:tabs>
        <w:ind w:right="522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5220" w:leader="none"/>
          <w:tab w:val="left" w:pos="6300" w:leader="none"/>
        </w:tabs>
        <w:ind w:right="522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            от 24 декабря 2014 года № 624 «О программе приватизации имущества муниципального образования город Новотроицк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На основании статьи 4 Порядка управления имуществом, находящимся  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7 мая 2014 года № 540, в соответствии со статьей 23 Устава муниципального образования город Новотроицк, городской Совет депутатов РЕШИЛ:</w:t>
      </w:r>
    </w:p>
    <w:p>
      <w:pPr>
        <w:pStyle w:val="21"/>
        <w:rPr/>
      </w:pPr>
      <w:r>
        <w:rPr>
          <w:szCs w:val="28"/>
        </w:rPr>
        <w:t>1. Внести в решение городского Совета депутатов от 24 декабря            2014 года № 624 «О программе приватизации имущества муниципального образования город Новотроицк на 2015-2017 годы» (далее - решение) следующие изменения:</w:t>
      </w:r>
    </w:p>
    <w:p>
      <w:pPr>
        <w:pStyle w:val="21"/>
        <w:rPr>
          <w:szCs w:val="28"/>
        </w:rPr>
      </w:pPr>
      <w:r>
        <w:rPr>
          <w:szCs w:val="28"/>
        </w:rPr>
        <w:t>1) Подпункт 4 пункта 1 главы 2 приложения к решению дополнить следующими строками: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0"/>
        <w:gridCol w:w="2409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, наименование объек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ощадь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9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встроенное помещение № 2, расположенное на первом этаже пятиэтажного дома, адрес объекта: Оренбургская область, г. Новотроицк, улица Советская, дом № 65«б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6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9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этажное здание ХВО, литер В4, адрес (местоположение): Оренбургская область, г. Новотроицк, улица Зеленая, № 8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0,1 кв.м., в т.ч. площадь подвала 371,6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95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этажное здание насосной станции, резервуары для воды (2 штуки), литер В16, адрес (местоположение): Оренбургская область, г. Новотроицк, улица Зеленая, № 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 здания 5,5 кв.м., объем резервуаров по 200 куб.м., площадь застройки резервуаров 39,3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96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этажное здание насосной станции, резервуары для воды (2 штуки), литер В17, адрес (местоположение): Оренбургская область, г. Новотроицк, улица Зеленая, № 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 здания 5,5 кв.м., объем резервуаров по 200 куб.м., площадь застройки резервуаров 39,3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97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НС одноэтажная незавершенная строительством мазутная насосная, литер В19, адрес (местоположение): Оренбургская область, г. Новотроицк, улица Зеленая, № 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98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56:42:0000000:4747. Российская Федерация, Оренбургская область, г. Новотроицк, ул. Зеленая. Разрешенное использование: для эксплуатации котельной № 2, категория земель: земли неселенных пунктов. Территориальная зона: зона предприятий </w:t>
            </w:r>
            <w:r>
              <w:rPr>
                <w:sz w:val="27"/>
                <w:szCs w:val="27"/>
                <w:lang w:val="en-US"/>
              </w:rPr>
              <w:t>III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классов вред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13,0 кв.м.</w:t>
            </w:r>
          </w:p>
        </w:tc>
      </w:tr>
    </w:tbl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Контроль за исполнением данного решения возложить на первого заместителя главы муниципального образования город Новотроицк           Липатова А.В. и на постоянную комиссию городского Совета депутатов по муниципальной собственности и земельным отношениям                       (Картамышев А.Г.).</w:t>
      </w:r>
    </w:p>
    <w:p>
      <w:pPr>
        <w:pStyle w:val="TextBodyIndent"/>
        <w:rPr>
          <w:szCs w:val="28"/>
        </w:rPr>
      </w:pPr>
      <w:r>
        <w:rPr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А.А. 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К.Н. Аверкин</w:t>
      </w:r>
    </w:p>
    <w:sectPr>
      <w:type w:val="nextPage"/>
      <w:pgSz w:w="11906" w:h="16838"/>
      <w:pgMar w:left="180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8:00Z</dcterms:created>
  <dc:creator>Serg</dc:creator>
  <dc:description/>
  <cp:keywords/>
  <dc:language>en-US</dc:language>
  <cp:lastModifiedBy>1</cp:lastModifiedBy>
  <cp:lastPrinted>2016-11-18T14:43:00Z</cp:lastPrinted>
  <dcterms:modified xsi:type="dcterms:W3CDTF">2016-12-01T06:50:00Z</dcterms:modified>
  <cp:revision>262</cp:revision>
  <dc:subject/>
  <dc:title/>
</cp:coreProperties>
</file>