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восем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9 ноябр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4"/>
      <w:bookmarkStart w:id="1" w:name="OLE_LINK4"/>
      <w:bookmarkEnd w:id="1"/>
    </w:p>
    <w:p>
      <w:pPr>
        <w:pStyle w:val="Normal"/>
        <w:rPr>
          <w:b/>
          <w:b/>
          <w:bCs/>
          <w:sz w:val="20"/>
        </w:rPr>
      </w:pPr>
      <w:bookmarkStart w:id="2" w:name="OLE_LINK4"/>
      <w:bookmarkEnd w:id="2"/>
      <w:r>
        <w:rPr>
          <w:b/>
          <w:bCs/>
          <w:sz w:val="20"/>
        </w:rPr>
        <w:t xml:space="preserve">  </w:t>
      </w:r>
      <w:r>
        <w:rPr>
          <w:b/>
          <w:bCs/>
          <w:sz w:val="28"/>
          <w:szCs w:val="28"/>
          <w:u w:val="single"/>
        </w:rPr>
        <w:t>01 декабря 2016 года № 188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2"/>
        <w:ind w:right="4140" w:hanging="0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городского  Совета  депутатов от </w:t>
      </w:r>
      <w:r>
        <w:rPr/>
        <w:t>29  июля 2016 года № 147 «Об установлении расходного обязательства по   обустройству детских игровых площадок на земельных участках,  находящихся в общей долевой собственности собственников помещений многоквартирных  домов на территории муниципального образования город Новотроицк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городского Совета депутатов от 25 октября 2016 года № 175 «О требовании прокурора города Новотроицка старшего советника юстиции Латышева В.Н. от 15 сентября 2016 года № 86-3-2016 «Об изменении нормативного правового акта с целью исключения выявленного коррупциогенного фактора», руководствуясь статьей 23, 3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29 июля 2016 года № 147 «Об установлении расходного обязательства по обустройству детских игровых площадок на земельных участках, находящихся в общей долевой собственности собственников помещений многоквартирных домов на территории муниципального образования город Новотроицк» (далее -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4.4.2 приложения к Решению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4.2. Окончательное перечисление субсидии производится в течение 30 календарных дней с даты представления заявител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тчета об использовании перечисленных средств по форме согласно приложению 1 к договору о предоставлении субсидии на обустройство детской игровой площадки с приложением актов приемки выполненных работ на обустройство детской игровой площадки по </w:t>
      </w:r>
      <w:hyperlink r:id="rId3">
        <w:r>
          <w:rPr>
            <w:rStyle w:val="InternetLink"/>
            <w:sz w:val="28"/>
            <w:szCs w:val="28"/>
          </w:rPr>
          <w:t>формам КС-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КС-3</w:t>
        </w:r>
      </w:hyperlink>
      <w:r>
        <w:rPr>
          <w:sz w:val="28"/>
          <w:szCs w:val="28"/>
        </w:rPr>
        <w:t>, утвержденным Постановлением Госкомстата Российской Федерации от                  11 ноября 1999 г. № 100 "Об утверждении унифицированных форм первичной учетной документации по учету работ в капитальном строительстве и ремонтно-строительных работ", подписанных заявителем и организациями, осуществляющими выполнение работ и технический надзор, акта приемки в эксплуатацию обустроенной детской игровой площадки, подписанного заявителем, организациями, осуществляющими выполнение работ и технический надзор, а также актов приемки выполненных работ на осуществление технического надзора и лицом, уполномоченным собственниками помещений многоквартирного до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указанных выше документов депутатом городского Совета депутатов по данному избирательному округу (или его представителем) и главой муниципального образования город Новотроицк или уполномоченным им работником, производится после осуществления органами муниципального финансового контроля обязательной проверки соблюдения условий, целей и порядка предоставления субсидий заявителями-получателямим и отчетной документации об использовании субсидии из бюджета муниципального образования город Новотроицк на обустройство детских игровых площадок на земельных участках, находящихся в общей долевой собственности собственников помещений многоквартирных дом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актов сверок между заявителем и организациями, осуществляющими выполнение работ и технический надзор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решения возложить на первого заместителя главы муниципального образования город Новотроицк Липатова А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  Ю.Г. Араск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ородского Сове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  К.Н. Аверкин</w:t>
      </w:r>
    </w:p>
    <w:sectPr>
      <w:type w:val="nextPage"/>
      <w:pgSz w:w="11906" w:h="16838"/>
      <w:pgMar w:left="18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76BCBC83046C668EBEB74A033AF9191E96EBE2AD1BB3B553EFF643ECEE80C385AF4C55D7BE8363B7G" TargetMode="External"/><Relationship Id="rId4" Type="http://schemas.openxmlformats.org/officeDocument/2006/relationships/hyperlink" Target="consultantplus://offline/ref=A876BCBC83046C668EBEB74A033AF9191E96EBE2AD1BB3B553EFF643ECEE80C385AF4C55D7BD8063B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6-11-16T15:15:00Z</cp:lastPrinted>
  <dcterms:modified xsi:type="dcterms:W3CDTF">2016-12-01T09:47:00Z</dcterms:modified>
  <cp:revision>24</cp:revision>
  <dc:subject/>
  <dc:title> </dc:title>
</cp:coreProperties>
</file>