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5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49593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Городской Совет депутатов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униципального образования город Новотроицк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ренбург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Heading3"/>
        <w:ind w:left="0" w:hanging="0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279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58.95pt,2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четырнадца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26 июля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2"/>
        <w:ind w:right="5110" w:hanging="0"/>
        <w:jc w:val="both"/>
        <w:rPr/>
      </w:pPr>
      <w:bookmarkStart w:id="0" w:name="OLE_LINK1"/>
      <w:r>
        <w:rPr>
          <w:b/>
          <w:bCs/>
          <w:szCs w:val="28"/>
          <w:u w:val="single"/>
        </w:rPr>
        <w:t>29 июля 2016 года № 14</w:t>
      </w:r>
      <w:bookmarkEnd w:id="0"/>
      <w:r>
        <w:rPr>
          <w:b/>
          <w:bCs/>
          <w:szCs w:val="28"/>
          <w:u w:val="single"/>
        </w:rPr>
        <w:t>6</w:t>
      </w:r>
    </w:p>
    <w:p>
      <w:pPr>
        <w:pStyle w:val="2"/>
        <w:ind w:right="5110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2"/>
        <w:ind w:right="511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 в решение городского Совета депутатов от 28 октября 2011 года № 155 «Об установлении порядка списания объектов собственности муниципального образования город Новотроицк»</w:t>
      </w:r>
    </w:p>
    <w:p>
      <w:pPr>
        <w:pStyle w:val="2"/>
        <w:ind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7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Порядком управления имуществом, находящимся в собственности муниципального образования город Новотроицк, утвержденным решением городского Совета депутатов муниципального образования город Новотроицк от 07 мая 2014 года № 540, со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1. Внести в решение городского Совета депутатов от 28 октября 2011 года № 155 «Об установлении порядка списания объектов собственности муниципального образования город Новотроицк» изменение:</w:t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Преамбулу решения изложить в следующей редакции:</w:t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«В соответствии с Порядком управл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07 мая 2014 года № 540, статьей 23 Устава муниципального образования город Новотроицк Оренбургской области, городской Совет депутатов РЕШИЛ».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2. Контроль за исполнением настоящего решения возложить на первого заместителя главы муниципального образования город Новотроицк 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2"/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1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  <w:tab/>
      </w:r>
    </w:p>
    <w:p>
      <w:pPr>
        <w:pStyle w:val="Normal"/>
        <w:ind w:right="-110" w:hanging="0"/>
        <w:jc w:val="both"/>
        <w:rPr>
          <w:sz w:val="28"/>
        </w:rPr>
      </w:pPr>
      <w:r>
        <w:rPr>
          <w:sz w:val="28"/>
        </w:rPr>
        <w:t xml:space="preserve">город Новотроицк        </w:t>
        <w:tab/>
        <w:tab/>
        <w:t xml:space="preserve">  </w:t>
        <w:tab/>
        <w:tab/>
        <w:tab/>
        <w:tab/>
        <w:t xml:space="preserve">              Ю.Г. Араскин</w:t>
      </w:r>
    </w:p>
    <w:p>
      <w:pPr>
        <w:pStyle w:val="2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город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муницип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 Новотроицк                                                  А.А. Мезенц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К.Н. Аверки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0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9:00Z</dcterms:created>
  <dc:creator>Таскаев</dc:creator>
  <dc:description/>
  <cp:keywords/>
  <dc:language>en-US</dc:language>
  <cp:lastModifiedBy>1</cp:lastModifiedBy>
  <cp:lastPrinted>2016-07-28T11:33:00Z</cp:lastPrinted>
  <dcterms:modified xsi:type="dcterms:W3CDTF">2016-08-01T06:15:00Z</dcterms:modified>
  <cp:revision>17</cp:revision>
  <dc:subject/>
  <dc:title>ПРОЕКТ</dc:title>
</cp:coreProperties>
</file>