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Принято на тринадцат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8 июня 2016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ind w:left="-180" w:hanging="0"/>
        <w:rPr>
          <w:bCs/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8 июня 2016 года № 134</w:t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2"/>
        <w:ind w:left="-180" w:right="5112" w:hanging="0"/>
        <w:jc w:val="both"/>
        <w:rPr/>
      </w:pPr>
      <w:r>
        <w:rPr>
          <w:szCs w:val="28"/>
        </w:rPr>
        <w:t>О внесении изменений в решение городского Совета депутатов от 30 мая 2013 года № 381 «Об    утверждении Правил охраны и содержания зеленых насаждений на территории муниципального образования город  Новотроицк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№ 131-ФЗ «Об общих принципах организации местного самоуправления в Российской Федерации», решением городского Совета депутатов от             31 мая 2016 года № 127 «О протесте прокурора города Новотроицка старшего советника юстиции Латышева В.Н. от 22 апреля 2016 года             № 7-1-2016 на решение городского Совета депутатов от 30 мая 2013 года         № 381 «Об утверждении правил охраны и содержания зеленых насаждений на территории муниципального образования город Новотроицк», руководствуясь статьей 23, 3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30 мая 2013 года № 381 «Об утверждении правил охраны и содержания зеленых насаждений на территории муниципального образования город Новотроицк» (далее - Правила) следующие изменения: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1.1. Пункт 8 приложения № 1 Правил изложить в следующей редакции:</w:t>
      </w:r>
    </w:p>
    <w:p>
      <w:pPr>
        <w:pStyle w:val="Normal"/>
        <w:widowControl w:val="false"/>
        <w:autoSpaceDE w:val="false"/>
        <w:ind w:left="-180" w:firstLine="540"/>
        <w:jc w:val="both"/>
        <w:rPr/>
      </w:pPr>
      <w:r>
        <w:rPr>
          <w:sz w:val="28"/>
          <w:szCs w:val="28"/>
        </w:rPr>
        <w:t>«8. В случае привлечения лица, виновного в сносе (пересадке) объектов озеленения, к ответственности в соответствии с действующим законодательством, наложение взыскания не освобождает виновное лицо от уплаты в бюджет муниципального образования компенсационного платежа за снос объекта озеленения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данно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3. Контроль за исполнением решения возложить на первого заместителя главы муниципального образования город Новотроицк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4. Решение вступает в силу после его официального опубликования в городской газете «Гвардеец труда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                                                                           Ю.Г. Араскин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ородского Совета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муниципального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>образования город Новотроицк                                                    А.А. Мезенц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 Аверкин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 Специалист аппара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FFFFFF"/>
          <w:sz w:val="28"/>
          <w:szCs w:val="28"/>
        </w:rPr>
        <w:t>городского Совета депутатов                                                       К.Н. Аверкин</w:t>
      </w:r>
    </w:p>
    <w:p>
      <w:pPr>
        <w:pStyle w:val="Normal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6-06-02T11:38:00Z</cp:lastPrinted>
  <dcterms:modified xsi:type="dcterms:W3CDTF">2016-06-29T04:08:00Z</dcterms:modified>
  <cp:revision>23</cp:revision>
  <dc:subject/>
  <dc:title> </dc:title>
</cp:coreProperties>
</file>