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58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29 марта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/>
      </w:pPr>
      <w:bookmarkStart w:id="1" w:name="OLE_LINK4"/>
      <w:r>
        <w:rPr>
          <w:b/>
          <w:bCs/>
          <w:sz w:val="28"/>
          <w:szCs w:val="28"/>
          <w:u w:val="single"/>
        </w:rPr>
        <w:t xml:space="preserve">29 марта 2016 года № </w:t>
      </w:r>
      <w:bookmarkEnd w:id="1"/>
      <w:r>
        <w:rPr>
          <w:b/>
          <w:bCs/>
          <w:sz w:val="28"/>
          <w:szCs w:val="28"/>
          <w:u w:val="single"/>
        </w:rPr>
        <w:t>102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Heading5"/>
        <w:tabs>
          <w:tab w:val="clear" w:pos="708"/>
          <w:tab w:val="left" w:pos="5580" w:leader="none"/>
        </w:tabs>
        <w:ind w:left="0" w:right="3600" w:hanging="0"/>
        <w:jc w:val="both"/>
        <w:rPr/>
      </w:pPr>
      <w:bookmarkStart w:id="2" w:name="OLE_LINK1"/>
      <w:bookmarkEnd w:id="2"/>
      <w:r>
        <w:rPr>
          <w:szCs w:val="28"/>
        </w:rPr>
        <w:t xml:space="preserve">О признании утратившим силу решения </w:t>
      </w:r>
      <w:r>
        <w:rPr/>
        <w:t>городского Совета депутатов от  23 апреля  2009 года № 37 «Об органах регулирования тарифов и надбавок к тарифам организаций коммунального комплекса  муниципального образования город Новотроиц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 с Федеральным   законом  Российской Федерации от 6 октября 2003 года № 131-ФЗ «Об общих принципах организации местного самоуправления в Российской Федерации», Законом Оренбургской области от 28 сентября 2010 года № 3822/887-</w:t>
      </w:r>
      <w:r>
        <w:rPr>
          <w:lang w:val="en-US"/>
        </w:rPr>
        <w:t>IV</w:t>
      </w:r>
      <w:r>
        <w:rPr/>
        <w:t>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регулирования тарифов на услуги организаций коммунального комплекса»,  статьей 5 положения «О правовых актах городского Совета депутатов муниципального образования город Новотроицк», утвержденного решением городского Совета депутатов от 30 сентября 2010 года № 71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1.    Признать утратившими сил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Решение   городского   Совета   депутатов от 23 апреля 2009 года  № 37 «Об органах регулирования тарифов и надбавок к тарифам организаций коммунального комплекса  муниципального образования город Новотроиц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2. Решение   городского Совета депутатов  от  28 апреля 2011 года № 80 «О внесении изменений в главу 3 положения «Об органах регулирования тарифов и надбавок к тарифам организаций коммунального комплекса  муниципального образования город Новотроицк», утвержденного решением городского Совета депутатов 23 апреля 2009 года № 37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главе муниципального образования город Новотроицк Араскину Ю.Г. разработать Положение «О порядке реализации отдельных государственных полномочий в сфере водоснабжения и водоотведения на территории муниципального образования город Новотроицк» и представить на рассмотрение городского Совета депутатов в мае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решения возложить на заместителя главы муниципального образования  город Новотроицк по финансово-экономической политике Китибаеву Б.Т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после его официального опубликования в городской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Ю.Г. Арас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А.А Мезенцев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  <w:tab w:val="left" w:pos="8222" w:leader="none"/>
        </w:tabs>
        <w:jc w:val="both"/>
        <w:rPr/>
      </w:pPr>
      <w:r>
        <w:rPr>
          <w:sz w:val="28"/>
          <w:szCs w:val="28"/>
        </w:rPr>
        <w:t>городского Совета депутатов</w:t>
        <w:tab/>
        <w:t>К.Н. Аверкин</w:t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26:00Z</dcterms:created>
  <dc:creator>Пользователь</dc:creator>
  <dc:description/>
  <cp:keywords/>
  <dc:language>en-US</dc:language>
  <cp:lastModifiedBy>1</cp:lastModifiedBy>
  <cp:lastPrinted>2016-03-02T14:44:00Z</cp:lastPrinted>
  <dcterms:modified xsi:type="dcterms:W3CDTF">2016-03-30T09:06:00Z</dcterms:modified>
  <cp:revision>12</cp:revision>
  <dc:subject/>
  <dc:title>О Положении «О бюро по контролю</dc:title>
</cp:coreProperties>
</file>