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5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шестьдесят первом заседа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депутатов                                                 28 июля 2015 года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28 июля 2015 года № 700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 решения городского Совета депутатов от 25 февраля 2010 года  № 11 «Об утверждении  ставки  годовой   арендной платы за один квадратный метр объектов муниципального нежилого  фонда   муниципального    образования   город Новотроицк»</w:t>
      </w:r>
    </w:p>
    <w:p>
      <w:pPr>
        <w:pStyle w:val="2"/>
        <w:tabs>
          <w:tab w:val="clear" w:pos="708"/>
          <w:tab w:val="left" w:pos="3960" w:leader="none"/>
          <w:tab w:val="left" w:pos="10620" w:leader="none"/>
        </w:tabs>
        <w:spacing w:lineRule="auto" w:line="240" w:before="0" w:after="0"/>
        <w:ind w:right="5475" w:hanging="0"/>
        <w:rPr>
          <w:sz w:val="16"/>
          <w:szCs w:val="16"/>
        </w:rPr>
      </w:pPr>
      <w:r>
        <w:rPr>
          <w:lang w:val="en-US" w:eastAsia="en-US"/>
        </w:rPr>
        <w:t xml:space="preserve">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Федерального закона от 29.07.1998 № 135-ФЗ (ред. от 08.06.2015) «Об оценочной деятельности в Российской Федерации»  и руководствуясь статьями 37, 40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знать утратившим силу решение городского Совета депутатов от 25 февраля 2010 года № 11 «Об утверждении ставки годовой арендной платы за один квадратный метр объектов муниципального нежилого фонда муниципального образования город Новотроицк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Направить данно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заместителя    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после его официального опубликования в  газете «Гвардеец труда»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            Г.Д. Чиж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</w:t>
        <w:tab/>
        <w:tab/>
        <w:tab/>
        <w:tab/>
        <w:t xml:space="preserve">                             А.А. Мезенц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ab/>
        <w:t xml:space="preserve">             Г.И.Марчук             </w:t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7:00Z</dcterms:created>
  <dc:creator>Пользователь</dc:creator>
  <dc:description/>
  <cp:keywords/>
  <dc:language>en-US</dc:language>
  <cp:lastModifiedBy>1</cp:lastModifiedBy>
  <cp:lastPrinted>2015-07-30T09:14:00Z</cp:lastPrinted>
  <dcterms:modified xsi:type="dcterms:W3CDTF">2015-07-30T04:15:00Z</dcterms:modified>
  <cp:revision>104</cp:revision>
  <dc:subject/>
  <dc:title> </dc:title>
</cp:coreProperties>
</file>