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196850</wp:posOffset>
                </wp:positionV>
                <wp:extent cx="14859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5pt;mso-wrap-distance-left:9.05pt;mso-wrap-distance-right:9.05pt;mso-wrap-distance-top:0pt;mso-wrap-distance-bottom:0pt;margin-top:-15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tabs>
          <w:tab w:val="clear" w:pos="708"/>
          <w:tab w:val="left" w:pos="0" w:leader="none"/>
          <w:tab w:val="left" w:pos="4536" w:leader="none"/>
          <w:tab w:val="left" w:pos="4820" w:leader="none"/>
        </w:tabs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четверто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85.9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о на шестьдесят первом заседании</w:t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Совета депутатов                                                          28 июля 2015 года</w:t>
      </w:r>
    </w:p>
    <w:p>
      <w:pPr>
        <w:pStyle w:val="Normal"/>
        <w:ind w:left="-18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8 июля 2015 года № 697</w:t>
      </w:r>
    </w:p>
    <w:p>
      <w:pPr>
        <w:pStyle w:val="Normal"/>
        <w:ind w:left="-18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ind w:left="-180"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городского Совета депутатов </w:t>
      </w:r>
      <w:r>
        <w:rPr>
          <w:bCs/>
          <w:sz w:val="28"/>
          <w:szCs w:val="28"/>
        </w:rPr>
        <w:t>от 26 февраля 2013 года № 350 «Об утверждении перечня услуг, предоставляемых организациями, участвующими в предоставлении муниципальных услуг, которые являю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обходимыми и обязательными для предоставления муниципальных услуг администрацией муниципального образования  город Новотроицк (структурными подразделениями администрации муниципального образования  город Новотроицк), муниципальными учреждениями и об утверждении порядка определения размера платы за их оказание»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от 27 мая 2010 года № 210-ФЗ        «Об организации предоставления государственных и муниципальных услуг», </w:t>
      </w:r>
      <w:r>
        <w:rPr>
          <w:rStyle w:val="Style11"/>
          <w:color w:val="000000"/>
          <w:sz w:val="28"/>
          <w:szCs w:val="28"/>
        </w:rPr>
        <w:t xml:space="preserve">руководствуясь статьи 23 Устава муниципального образования город Новотроицк Оренбургской области,   городской </w:t>
      </w:r>
      <w:r>
        <w:rPr>
          <w:sz w:val="28"/>
          <w:szCs w:val="28"/>
        </w:rPr>
        <w:t>Совет  депутатов муниципального  образования  город Новотроицк Оренбургской области  РЕШИЛ:</w:t>
      </w:r>
    </w:p>
    <w:p>
      <w:pPr>
        <w:pStyle w:val="Normal"/>
        <w:tabs>
          <w:tab w:val="clear" w:pos="708"/>
          <w:tab w:val="left" w:pos="8222" w:leader="none"/>
        </w:tabs>
        <w:ind w:firstLine="851"/>
        <w:jc w:val="both"/>
        <w:rPr/>
      </w:pPr>
      <w:r>
        <w:rPr>
          <w:sz w:val="28"/>
          <w:szCs w:val="28"/>
        </w:rPr>
        <w:t xml:space="preserve">1. Внести в решение городского Совета депутатов </w:t>
      </w:r>
      <w:r>
        <w:rPr>
          <w:bCs/>
          <w:sz w:val="28"/>
          <w:szCs w:val="28"/>
        </w:rPr>
        <w:t>от 26 февраля 2013 года    № 350 «Об утверждении перечня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 город Новотроицк (структурными подразделениями администрации муниципального образования  город Новотроицк), муниципальными учреждениями и об утверждении порядка определения размера платы за их оказание»</w:t>
      </w:r>
      <w:r>
        <w:rPr>
          <w:sz w:val="28"/>
          <w:szCs w:val="28"/>
        </w:rPr>
        <w:t xml:space="preserve"> (далее – решение) следующее изменение: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Приложение к решению «Перечень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</w:t>
      </w:r>
      <w:r>
        <w:rPr>
          <w:sz w:val="28"/>
          <w:szCs w:val="28"/>
        </w:rPr>
        <w:t>» 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главе муниципального образования город Новотроицк Чижовой Г.Д. для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реш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  и постоянные комиссии городского Совета депутатов муниципального образования город Новотроицк по бюджету, финансам, налоговой политике и экономическим вопросам (Дианов А.В.), по  социальной политике (Тарских Н.А.), по мандатам, регламенту, депутатской этике, связи со средствами массовой информации, по вопросам законности и местному самоуправлению (Лашев Ю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Г.Д. Чиж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>депутатов муниципального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  <w:tab/>
        <w:tab/>
        <w:tab/>
        <w:tab/>
        <w:t xml:space="preserve">    А.А.Мезенцев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</w:t>
        <w:tab/>
        <w:tab/>
        <w:tab/>
        <w:tab/>
        <w:tab/>
        <w:tab/>
        <w:t xml:space="preserve">       Г.И.Марчук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>
          <w:trHeight w:val="1669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городского Совета депутат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образования </w:t>
              <w:tab/>
              <w:t>город Новотроиц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8 июля 2015 года № 6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</w:t>
      </w:r>
    </w:p>
    <w:p>
      <w:pPr>
        <w:pStyle w:val="Normal"/>
        <w:tabs>
          <w:tab w:val="clear" w:pos="708"/>
          <w:tab w:val="left" w:pos="5245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853"/>
        <w:gridCol w:w="4927"/>
      </w:tblGrid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  <w:br/>
              <w:t>муниципальной</w:t>
              <w:br/>
              <w:t>услуг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услуги,</w:t>
              <w:br/>
              <w:t xml:space="preserve">которая является  </w:t>
              <w:br/>
              <w:t xml:space="preserve">необходимой и    </w:t>
              <w:br/>
              <w:t xml:space="preserve">обязательной для  </w:t>
              <w:br/>
              <w:t xml:space="preserve">предоставления   </w:t>
              <w:br/>
              <w:t>муниципальной услуги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видетельства о регистрации ребенка по месту жительства на закрепленной территор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документа, подтверждающего родство заявителя (или законность представления прав обучающегося) и документа, подтверждающего право заявителя на пребывание в Российской Федер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личного дела обучающегося, выданное Учреждением, в котором от обучался ранее;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доставление общедоступного бесплатного дошкольного образовани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справки о составе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медицинского заключения, выданного учреждением здравоохранения, о состоянии здоровья ребенка, позволяющем ему посещать данный вид Учре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заключения психолого-медико-педагогической комиссии (для детей с ограниченными возможностями здоровья, детей-инвалид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документов: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) судьи, прокуроры, следователи прокуратуры – справку с места служб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отрудники Федеральной службы Российской Федерации по контролю за оборотом наркотиков и психотропных веществ (ФСКН России) и ее территориальных органах – справку с места служб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военнослужащие, проходящие военную службу по контракту на территории Северо-Кавказского региона - справку с места службы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военнослужащие, ставшие инвалидами в связи с выполнением служебных обязанностей – справку медико-социальной экспертизы об установлении инвалидности; документ, подтверждающий прохождение службы на территории Республики Дагестан, Северо-Кавказского региона Российской Федерации и получение инвалидности в связи с выполнением служебных обязанностей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в отношении погибших (пропавших без вести), умерших в связи с выполнением служебных обязанностей военнослужащих на территории Республики Дагестан, Северо-Кавказского региона Российской Федерации – документы, подтверждающие статус члена семьи указанных военнослужащих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отрудники полиции – справку с места служб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родители-инвалиды, дети-инвалиды – заключение об инвалидности по установленной форме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военнослужащие, проходящие военную службу по контракту, - справку из воинской части о службе по контракту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матери-одиночки - справку из органов ЗАГСа установленной формы либо свидетельство о рождении ребенка, справку с места работ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опекуны – решение органа опеки и попечительства об установлении опеки над ребенком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на ребенка, находящегося на воспитании в приемной семье, - договор о передаче ребенка на воспитание в приемную семью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родители - студенты очной формы обучения – справку из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оставление услуги, присмотр и уход за детьми, являющимися воспитанниками  образовательных учреждений, подведомственных управлению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справки о составе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медицинского заключения, выданного учреждением здравоохранения, о состоянии здоровья ребенка, позволяющем ему посещать данный вид Учре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заключения психолого-медико-педагогической комиссии (для детей с ограниченными возможностями здоровья, детей-инвалидов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документов: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а) судьи, прокуроры, следователи прокуратуры – справку с места служб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отрудники Федеральной службы Российской Федерации по контролю за оборотом наркотиков и психотропных веществ (ФСКН России) и ее территориальных органах – справку с места служб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военнослужащие, проходящие военную службу по контракту на территории Северо-Кавказского региона - справку с места служб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военнослужащие, ставшие инвалидами в связи с выполнением служебных обязанностей – справку медико-социальной экспертизы об установлении инвалидности; документ, подтверждающий прохождение службы на территории Республики Дагестан, Северо-Кавказского региона Российской Федерации и получение инвалидности в связи с выполнением служебных обязанностей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в отношении погибших (пропавших без вести), умерших в связи с выполнением служебных обязанностей военнослужащих на территории Республики Дагестан, Северо-Кавказского региона Российской Федерации – документы, подтверждающие статус члена семьи указанных военнослужащих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сотрудники полиции – справку с места службы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родители-инвалиды, дети-инвалиды – заключение об инвалидности по установленной форме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военнослужащие, проходящие военную службу по контракту, - справку из воинской части о службе по контракту;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матери-одиночки - справку из органов ЗАГСа установленной формы либо свидетельство о рождении ребенка, справку с места работы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 опекуны - решение органа опеки и попечительства об установлении опеки над ребенком;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- на ребенка, находящегося на воспитании в приемной семье, - договор о передаче ребенка на воспитание в приемную семью;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родители - студенты очной формы обучения - справку из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 о состоянии здоровья ребенка, установленного образца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едоставление услуги по организации отдыха и занятости учащихся в каникулярное врем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назначение денежных средств опекунам (попечителям) на содержание ребенка, единовременного пособия при передаче ребенка на воспитание в семь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выдача документов, подтверждающих факт отсутствия попечения над ребенком единственного или обоих родителей;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выдача справки с места жительства ребенка о совместном его проживании с опекуном (попечителем);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выдача справки об обучении в образовательном учреждении ребенка;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выдача выписки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 выдача справки органа социальной защиты населения о прекращении выплаты ежемесячного пособия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оставление дополнительного образования детям в сфере культуры и искус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медицинской справк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академической справки из учреждения дополнительного образования детей, где обучался ребенок, с результатами аттестации за период обучения и характеристикой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едоставление дополнительного образования физкультурно-оздоровительной и спортивной направленности учреждениями дополнительного образования детей, подведомственными комитету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ыдача заключения учреждения здравоохранения или медицинской справки о разрешении заниматься выбранным видом спорта, без наличия противопоказаний 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едоставление населению физкультурно-оздоровительных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медицинского заключения о состоянии здоровья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изготовление дубликата договора на передачу квартиры в собственность гражд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документов из органов, осуществляющих регистрацию транспортных средств, подтверждающие наличие (отсутствие) в собственности заявителя и членов его семьи транспортны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бразовательного учреждения с указанием выплаты стипенд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выдача документов, подтверждающих доходы граждан и членов его семьи, за последние двенадцать календарных месяцев, предшествующих месяцу подачи заявлен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) справки о заработной плате с места работ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) справки из Управления социальной защиты населения о детских пособ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) справки о постановке на учет в Государственном бюджетном учреждении «Центр занятости населения города Новотроицк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ыдача справки о сроках проживания 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б инвалид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многодетной матер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 рождении Ф-25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б отсутствии закрепленного жилого помещ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 сроках проживания;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ризнание граждан нуждающимися в улучшении жилищных условий для участия в подпрограмме «Обеспечение жильем молодых семей в Оренбургской области на 2014-2020 годы» государственной программы «Стимулирование развития жилищного строительства в Оренбургской области в 2014-2020 годах»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копии поквартирной карточки, содержащей сведения о наличии зарегистрированных и снятых с регистрации лиц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копии поквартирной карточки, содержащей сведения о наличии зарегистрированных и снятых с регистрации лиц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разрешения на ввод объекта в эксплуатац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акта приемки объекта капитального строительства (в случае осуществления строительства, реконструкции на основании договор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документа, подтверждающего соответствие построенного, реконструированного объекта капитального строительства техническим условия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заключения органа государственного строительного надзор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государственного унитарного предприятия «Областной центр инвентаризации и оценки недвижимости» формы  № 1, технического паспорта на здание, помещение, выполненного после завершения строительства, реконструкции, перепланировки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разрешения на строительство, реконструкцию объектов  капитального строитель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 проектной документац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) пояснительная записка;</w:t>
            </w:r>
          </w:p>
          <w:p>
            <w:pPr>
              <w:pStyle w:val="ConsPlusNormal"/>
              <w:tabs>
                <w:tab w:val="clear" w:pos="708"/>
                <w:tab w:val="left" w:pos="74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) схема планировочной организации земельного участк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) схемы, отображающие архитектурные ре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положительного заключения государственной экспертизы проектной документа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статьей 40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Градостроительного кодекса РФ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лучение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ConsPlusNormal"/>
              <w:ind w:firstLine="425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целях строительства, реконструкции объекта индивидуального жилищного строительства необходимы следующие документы:</w:t>
            </w:r>
          </w:p>
          <w:p>
            <w:pPr>
              <w:pStyle w:val="ConsPlusNormal"/>
              <w:ind w:firstLine="175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хемы планировочной организации земельного участка с обозначением места размещения объекта индивидуального жилищного строительства;</w:t>
            </w:r>
          </w:p>
          <w:p>
            <w:pPr>
              <w:pStyle w:val="ConsPlusNormal"/>
              <w:ind w:firstLine="175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 градостроительных планов земельных участков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огласование переустройства и (или) перепланировки жилого помещения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проекта перепланировки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технического паспорта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лучение согласия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еревод жилого помещения в нежилое помещение  или нежилого помещения в  жилое помещ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технического паспорта и плана переводимого помещения с его техническим описанием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поэтажного плана дома, в котором находится переводимое помещение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подготовленного и оформленного  в установленном порядке проекта переустройства,  перепланировки или реконструкции переводимого помещен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выдача  градостроительных планов земельных участков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разрешения на установку рекламных конструкций, на территории  муниципального  образования, аннулирование таких разреш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лучение согласия собственника или иного законного владельца недвижимого имущества - объекта размещения рекламной конструкции (здания, опоры, иного сооружения, земельного участка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фотомонтажа размещения рекламной конструкции или эскизный проект (дизайн-проект) рекламной конструкции с привязкой к планируемому месту (объекту) размещения конструкции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земля, газон, с учетом описания фундамента конструкции (заглубление, оформление, и т.д.) в трех проекциях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стена здания, сооружения, крыша, козырек, ограждение, опора, столб, тротуар, остановочные пункты движения   общественного транспорта и т.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ыдача предварительного технического заключения экспертной организации имеющей допуск саморегулирующей организации (СРО) о возможности размещения рекламной конструкции на зданиях, сооружениях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выдача документа (квитанция или платежное поручение), подтверждающего уплату государственной пошлины за выдачу разрешения на установку рекламной конструкци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Style w:val="FontStyle44"/>
                <w:b w:val="false"/>
                <w:sz w:val="27"/>
                <w:szCs w:val="27"/>
              </w:rPr>
              <w:t xml:space="preserve">- включение молодых семей – участниц </w:t>
            </w:r>
            <w:r>
              <w:rPr>
                <w:sz w:val="27"/>
                <w:szCs w:val="27"/>
              </w:rPr>
              <w:t xml:space="preserve">подпрограммы «Обеспечение жильем молодых семей в Оренбургской области на 2014-2020 годы» государственной программы «Стимулирование развития жилищного строительства в Оренбургской области в 2014-2020 годах» </w:t>
            </w:r>
            <w:r>
              <w:rPr>
                <w:rStyle w:val="FontStyle44"/>
                <w:b w:val="false"/>
                <w:sz w:val="27"/>
                <w:szCs w:val="27"/>
              </w:rPr>
              <w:t>в список молодых семей,</w:t>
            </w:r>
            <w:r>
              <w:rPr>
                <w:sz w:val="27"/>
                <w:szCs w:val="27"/>
              </w:rPr>
              <w:t xml:space="preserve"> изъявивших желание получить социальную выплату в планируемом год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дача справки о доходах физического лица (форма 2-НДФЛ) на всех работающих членов молодой семьи не менее чем за последние 12 месяцев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управлению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,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финансам и экономике </w:t>
        <w:tab/>
        <w:tab/>
        <w:t xml:space="preserve">                      Г.В. Маутханова</w:t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pacing w:val="3"/>
      <w:sz w:val="25"/>
      <w:szCs w:val="25"/>
      <w:lang w:bidi="ar-SA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</w:pPr>
    <w:rPr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2DF3991CC984969C9EFB900613120E5B2CA2FA9CE16FA3F30E363A9AFE62DA406175104E6E74AFF9r7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42:00Z</dcterms:created>
  <dc:creator>Пользователь</dc:creator>
  <dc:description/>
  <cp:keywords/>
  <dc:language>en-US</dc:language>
  <cp:lastModifiedBy>1</cp:lastModifiedBy>
  <cp:lastPrinted>2015-07-30T08:58:00Z</cp:lastPrinted>
  <dcterms:modified xsi:type="dcterms:W3CDTF">2015-07-30T04:25:00Z</dcterms:modified>
  <cp:revision>42</cp:revision>
  <dc:subject/>
  <dc:title> </dc:title>
</cp:coreProperties>
</file>