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540" w:hanging="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ab/>
        <w:tab/>
        <w:t xml:space="preserve">       </w:t>
      </w:r>
      <w:r>
        <w:rPr>
          <w:b/>
          <w:bCs/>
        </w:rPr>
        <w:t xml:space="preserve">Городской Совет депутатов 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муниципального образования город Новотроицк</w:t>
      </w:r>
    </w:p>
    <w:p>
      <w:pPr>
        <w:pStyle w:val="Heading2"/>
        <w:ind w:left="2124" w:hanging="0"/>
        <w:jc w:val="both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576"/>
        <w:jc w:val="both"/>
        <w:rPr/>
      </w:pPr>
      <w:r>
        <w:rPr/>
        <w:t>четвертого созыва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jc w:val="both"/>
        <w:rPr/>
      </w:pPr>
      <w:r>
        <w:rPr/>
        <w:t xml:space="preserve">    </w:t>
      </w: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шестьдесят первом заседании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депутатов                                                     28 июля 2015 года</w:t>
      </w:r>
    </w:p>
    <w:p>
      <w:pPr>
        <w:pStyle w:val="Normal"/>
        <w:ind w:left="-18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szCs w:val="28"/>
          <w:u w:val="single"/>
        </w:rPr>
        <w:t>28 июля 2015 года № 692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О  согласовании предельных (максимальных)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индексов   изменения     размера      вносимой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гражданами платы  за коммунальные   услуги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 xml:space="preserve">для муниципального       образования    город 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Новотроицк,        установленных          указом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Губернатора   Оренбургской     области       от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10    декабря       2014 года      № 864-ук    «Об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>утверждении  предельных      (максимальных)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 xml:space="preserve">индексов  изменения       размера     вносимой </w:t>
      </w:r>
    </w:p>
    <w:p>
      <w:pPr>
        <w:pStyle w:val="Heading5"/>
        <w:ind w:left="-180" w:hanging="0"/>
        <w:rPr>
          <w:szCs w:val="28"/>
        </w:rPr>
      </w:pPr>
      <w:r>
        <w:rPr>
          <w:szCs w:val="28"/>
        </w:rPr>
        <w:t xml:space="preserve">гражданами   платы  за коммунальные услуг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            муниципальных             образованиях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ренбургской област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80" w:firstLine="708"/>
        <w:rPr/>
      </w:pPr>
      <w:r>
        <w:rPr>
          <w:szCs w:val="28"/>
        </w:rPr>
        <w:t>В соответствии с Федеральным законом Российской Федерации от 28 декабря  2013 года № 417-ФЗ «О внесении изменений в Жилищный кодекс Российской Федерации и в отдельные законодательные акты Российской Федерации», постановлением Правительства  Российской Федерации от 30 апреля 2014 года № 400 «О формировании индексов изменения размера платы граждан за коммунальные услуги в Российской Федерации» и на основани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Согласовать предельный (максимальный) индекс изменения размера вносимой гражданами платы за коммунальные услуги  по муниципальному образованию город Новотроицк на 2015 год с календарной разбивкой: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>1) с 01 января 2015 года по 30 июня 2015 года  в значении 0 процентов к декабрю 2014 года;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>2) с 01 июля 2015 года  по 31 декабря 2015 года в значении 9,29 процентов к декабрю 2014 года.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>2. Контроль 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>3.  Решение вступает в силу после  его официального  опубликования в газете «Гвардеец Труда» и распространяется на правоотношения,  возникшие с 01 января 2015 год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Г.Д. Чижова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 xml:space="preserve">       А.А.Мезенцев</w:t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ab/>
        <w:t xml:space="preserve">          Г.И.Марчук</w:t>
      </w:r>
    </w:p>
    <w:p>
      <w:pPr>
        <w:pStyle w:val="Normal"/>
        <w:tabs>
          <w:tab w:val="clear" w:pos="708"/>
          <w:tab w:val="left" w:pos="58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00:00Z</dcterms:created>
  <dc:creator>Пользователь</dc:creator>
  <dc:description/>
  <cp:keywords/>
  <dc:language>en-US</dc:language>
  <cp:lastModifiedBy>1</cp:lastModifiedBy>
  <cp:lastPrinted>2015-07-30T09:27:00Z</cp:lastPrinted>
  <dcterms:modified xsi:type="dcterms:W3CDTF">2015-07-30T04:28:00Z</dcterms:modified>
  <cp:revision>43</cp:revision>
  <dc:subject/>
  <dc:title>О Положении «О бюро по контролю</dc:title>
</cp:coreProperties>
</file>