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bookmarkStart w:id="0" w:name="OLE_LINK2"/>
      <w:bookmarkEnd w:id="0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30 июня 2015 года</w:t>
        <w:tab/>
        <w:tab/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bookmarkStart w:id="1" w:name="OLE_LINK1"/>
      <w:r>
        <w:rPr>
          <w:b/>
          <w:bCs/>
          <w:sz w:val="28"/>
          <w:szCs w:val="28"/>
          <w:u w:val="single"/>
        </w:rPr>
        <w:t>01 июля 2015 года № 6</w:t>
      </w:r>
      <w:bookmarkEnd w:id="1"/>
      <w:r>
        <w:rPr>
          <w:b/>
          <w:bCs/>
          <w:sz w:val="28"/>
          <w:szCs w:val="28"/>
          <w:u w:val="single"/>
        </w:rPr>
        <w:t>90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right="4391" w:hanging="0"/>
        <w:jc w:val="both"/>
        <w:rPr/>
      </w:pPr>
      <w:bookmarkStart w:id="2" w:name="OLE_LINK2"/>
      <w:bookmarkEnd w:id="2"/>
      <w:r>
        <w:rPr>
          <w:sz w:val="28"/>
        </w:rPr>
        <w:t>О внесении изменений в Положение «Об удостоверении депутата городского Совета депутатов муниципального образования город Новотроицк, его образце и описании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В соответствии со статьей 4 Закона Оренбургской области от              04 сентября 1996 года «О статусе депутата представительного органа муниципального образования в Оренбургской области», частью 9 стать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. Внести в положение «Об удостоверении депутата городского Совета депутатов муниципального образования город Новотроицк, его образце и описании», утвержденное решением городского Совета депутатов от 24 февраля 2005 года № 21 следующие изменения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2) пункт 3 приложения 3 к решению городского Совета депутатов от 24 февраля 2005 года № 21 изложить в следующей редакции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«3. Стороны внутренней наклейки удостоверения изготавливаются на отдельных бланках бумаги цветов российского триколора и ламинируются»;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3) в пункте 6 приложения 3 к решению городского Совета депутатов от 24 февраля 2005 года № 21 слова «Действительно 2010-2015 годы» заменить словами «Действительно 2015-2020 годы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2. Контроль за исполнением решения возложить на председателя городского Совета депутатов Мезенцева А.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3. Решение вступает в силу со дня его подписания, подлежит </w:t>
      </w:r>
      <w:r>
        <w:rPr>
          <w:spacing w:val="-2"/>
          <w:sz w:val="28"/>
          <w:szCs w:val="28"/>
        </w:rPr>
        <w:t>официальному опубликованию в городской газете «Гвардеец труда» и распространяется</w:t>
      </w:r>
      <w:r>
        <w:rPr>
          <w:sz w:val="28"/>
        </w:rPr>
        <w:t xml:space="preserve"> на правоотношения, возникшие после 13 сентября              2015 год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bookmarkStart w:id="3" w:name="OLE_LINK3"/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left="-180" w:hanging="0"/>
        <w:rPr>
          <w:sz w:val="28"/>
          <w:szCs w:val="28"/>
        </w:rPr>
      </w:pPr>
      <w:bookmarkStart w:id="4" w:name="OLE_LINK3"/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К.Н.Аверкин</w:t>
      </w:r>
      <w:bookmarkEnd w:id="4"/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51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16:00Z</dcterms:created>
  <dc:creator>Пользователь</dc:creator>
  <dc:description/>
  <cp:keywords/>
  <dc:language>en-US</dc:language>
  <cp:lastModifiedBy>1</cp:lastModifiedBy>
  <cp:lastPrinted>2010-09-17T15:09:00Z</cp:lastPrinted>
  <dcterms:modified xsi:type="dcterms:W3CDTF">2015-07-01T04:48:00Z</dcterms:modified>
  <cp:revision>16</cp:revision>
  <dc:subject/>
  <dc:title> </dc:title>
</cp:coreProperties>
</file>