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80" w:hanging="4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80" w:hanging="4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80" w:hanging="46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895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30 июн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bookmarkStart w:id="0" w:name="OLE_LINK1"/>
      <w:r>
        <w:rPr>
          <w:b/>
          <w:bCs/>
          <w:sz w:val="28"/>
          <w:szCs w:val="28"/>
          <w:u w:val="single"/>
        </w:rPr>
        <w:t>01 июля 2015 года № 6</w:t>
      </w:r>
      <w:bookmarkEnd w:id="0"/>
      <w:r>
        <w:rPr>
          <w:b/>
          <w:bCs/>
          <w:sz w:val="28"/>
          <w:szCs w:val="28"/>
          <w:u w:val="single"/>
        </w:rPr>
        <w:t>82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  расчета размера платы за наем жилых помещений  жилищного фонда коммерческого использования  муниципального образования город Новотроицк, предоставляемых гражданам по договорам коммерческого най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</w:t>
      </w:r>
      <w:hyperlink r:id="rId3">
        <w:r>
          <w:rPr>
            <w:rStyle w:val="InternetLink"/>
            <w:color w:val="000000"/>
            <w:sz w:val="28"/>
            <w:szCs w:val="28"/>
          </w:rPr>
          <w:t>132</w:t>
        </w:r>
      </w:hyperlink>
      <w:r>
        <w:rPr>
          <w:color w:val="000000"/>
          <w:sz w:val="28"/>
          <w:szCs w:val="28"/>
        </w:rPr>
        <w:t xml:space="preserve"> Конституции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статей 209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671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682</w:t>
        </w:r>
      </w:hyperlink>
      <w:r>
        <w:rPr>
          <w:color w:val="000000"/>
          <w:sz w:val="28"/>
          <w:szCs w:val="28"/>
        </w:rPr>
        <w:t xml:space="preserve"> Гражданского кодекса Российской Федерации, Порядка управления объектами жилищного фонда муниципального образования город Новотроицк, утвержденного решением городского Совета депутатов муниципального образования город Новотроицк от 31 октября 2014 года № 594, и руководствуясь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23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етодику расчета размера платы за наем жилых помещений жилищного фонда коммерческого использования муниципального образования город Новотроицк, предоставляемых гражданам по договорам коммерческого найма, согласно при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данного решения возложить на 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вопросам муниципальной собственности и земельным отношениям (Картамышев А.Г.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город Новотроицк                                                              Г.Д. Чижова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jc w:val="both"/>
        <w:rPr/>
      </w:pPr>
      <w:r>
        <w:rPr>
          <w:color w:val="000000"/>
          <w:sz w:val="28"/>
          <w:szCs w:val="28"/>
        </w:rPr>
        <w:t xml:space="preserve">Приложение к решению </w:t>
      </w:r>
    </w:p>
    <w:p>
      <w:pPr>
        <w:pStyle w:val="Normal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Совета депутатов</w:t>
      </w:r>
    </w:p>
    <w:p>
      <w:pPr>
        <w:pStyle w:val="Normal"/>
        <w:ind w:left="57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 июля 2015 года № 68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а размера платы за наем жилых помещений жилищного фонда коммерческого использования муниципального образования город Новотроицк, предоставляемых гражданам по договорам коммерческого найм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размера платы за пользование (наем) жилого помещения жилищного фонда коммерческого использования муниципального образования город Новотроицк (далее - Методика) устанавливает порядок расчета размера платы за пользование (наем) жилого помещения жилищного фонда коммерческого использования муниципального образования город Новотроицк (далее - плата за пользование (нае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пользование (наем) определяется для каждого жилого помещения жилищного фонда коммерческого использования муниципального образования город Новотроицк (далее - жилое помещение коммерческого использования), исходя из предмета договора найма жилого помещения коммерческ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пользование (наем) (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СП x S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ставка платы за пользование (наем) из расчета на 1 кв. метр общей площади жилого помещения коммерческ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ая площадь жилого помещения коммерческого использования в соответствии с договором найма жилого помещения коммерческ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платы за пользование (наем) из расчета на 1 кв. метр общей площади жилого помещения коммерческого использования (СП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= (Аi x Дн + НР) x Кд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i - размер ежемесячных отчислений на полное восстановление жилого помещения коммерческого использования в расчете на 1 кв. метр общей площади жилого помещения коммерческ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 - доля оплаты нанимателем жилого помещения коммерческого использования отчислений на полное восстановление жилого помещения коммерческого использования (устанавливается в размер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величина накладных расходов при эксплуатации жилого помещения коммерческ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эффициент дифференциации платы за пользование (наем) в зависимости от качества и благоустройства жилого помещения коммерческого использования, местоположения дома (далее - потребительские св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ых отчислений на полное восстановление жилого помещения коммерческого использования в расчете на 1 кв. метр общей площади жилого помещения коммерческого использования (Аi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i = (Кi x Вi) / (12 x 100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- кадастровая стоимость 1 кв. метра общей площади жилого помещения коммерческого использования (многоквартирного дома, жилого дом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i - норматив отчислений на полное восстановление жилого помещения коммерческого использования (процентов в год), численно равный соответствующе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мортизационных отчислений, указанной в постановлении Совета Министров СССР от 22 октября 1990 года N 1072 "О единых нормах амортизационных отчислений на полное восстановление основных фондов народного хозяйства СССР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накладных расходов при эксплуатации жилого помещения коммерческого использования (НР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= Аi x Дн x 0,522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i - размер ежемесячных отчислений на полное восстановление жилого помещения коммерческого использования в расчете на 1 кв. метр общей площади жилого помещения коммерческ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 - доля оплаты нанимателем жилого помещения коммерческого использования отчислений на полное восстановление жилого помещения коммерческого использования (устанавливается в размер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ифференциации платы за пользование (наем) жилого помещения (Кд) в зависимости от потребительских свойств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д = Кз x Км x Кб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 – коэффициент территориально-экономической оценочной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эффициент материала ст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- коэффициент благоустройства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на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эффициента территориально-экономической оценочной зоны (Кз) определяется в зависимости от местоположения дома согласно приложению к настоящей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материала стен (Км) принимается равны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 - для кирпичного, легкобетонного, арболитобетонного стенового огра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для стенового ограждения из тяжелого бетона (крупнопанельного, блочного и др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8 - для деревянного и смешанного стенового огражд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 - коэффициент благоустройства жилого помещ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 со всеми удобствами (центральное отопление, горячее и холодное водоснабжение, канализация, газ) - 1,0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 благоустроенное (центральное отопление, водопровод, канализация) - 0,9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 частично благоустроенное (отсутствие одного из удобств) - 0,8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правлению муниципальны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м                                                                                              А.Н. Куря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методике расч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размера платы за наем жил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мещений жилищного фон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коммерческого исполь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Значение</w:t>
        </w:r>
      </w:hyperlink>
      <w:r>
        <w:rPr>
          <w:sz w:val="28"/>
          <w:szCs w:val="28"/>
        </w:rPr>
        <w:t xml:space="preserve"> коэффициента территориально-экономической оценочной зоны (Кз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79"/>
        <w:gridCol w:w="4955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оценочной зо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ы оценочной зоны                        с дома № по дому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65-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109-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. Лен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н. Ленин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39-6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79-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23-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142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 2-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омонос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итк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.Корецк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ральск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. Металлург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. Комсомольск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еле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гар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шк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димц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. Студен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цы западного района, ранее не упомянуты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инокур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адов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троите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остальные улицы                      (кроме зоны № 9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е пункты в пределах границ муниципального образования город Новотроиц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ы Север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правлению муниципальны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муществом                                                                                              А.Н. Куряев</w:t>
      </w:r>
    </w:p>
    <w:sectPr>
      <w:type w:val="nextPage"/>
      <w:pgSz w:w="11906" w:h="16838"/>
      <w:pgMar w:left="1620" w:right="68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;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75ADCA0339EAAD3D9E65372927405AE4B1706C0AA79EF687B9BC46127CA5AAE9C683FB2C83O2F8H" TargetMode="External"/><Relationship Id="rId4" Type="http://schemas.openxmlformats.org/officeDocument/2006/relationships/hyperlink" Target="consultantplus://offline/ref=0975ADCA0339EAAD3D9E65372927405AE7BE706F05F6C9F4D6ECB2431A2CEDBAA7838EFA298A2B38O3F7H" TargetMode="External"/><Relationship Id="rId5" Type="http://schemas.openxmlformats.org/officeDocument/2006/relationships/hyperlink" Target="consultantplus://offline/ref=0975ADCA0339EAAD3D9E65372927405AE7BE706E00F0C9F4D6ECB2431A2CEDBAA7838EFA298B233AO3F2H" TargetMode="External"/><Relationship Id="rId6" Type="http://schemas.openxmlformats.org/officeDocument/2006/relationships/hyperlink" Target="consultantplus://offline/ref=0975ADCA0339EAAD3D9E65372927405AE7BE706E00F0C9F4D6ECB2431A2CEDBAA7838EFA298B233EO3F3H" TargetMode="External"/><Relationship Id="rId7" Type="http://schemas.openxmlformats.org/officeDocument/2006/relationships/hyperlink" Target="consultantplus://offline/ref=0975ADCA0339EAAD3D9E7B3A3F4B1D5EE6B2296404F8C5A589B3E91E4D25E7EDE0CCD7B86D862B3A330A40O9F3H" TargetMode="External"/><Relationship Id="rId8" Type="http://schemas.openxmlformats.org/officeDocument/2006/relationships/hyperlink" Target="consultantplus://offline/ref=D0FFD2641A95E09865982A3D9C52315D406B9DEEB5BB98404A5546013488A6E9D8DA4416C9CAH4W2E" TargetMode="External"/><Relationship Id="rId9" Type="http://schemas.openxmlformats.org/officeDocument/2006/relationships/hyperlink" Target="consultantplus://offline/ref=D0FFD2641A95E098659834308A3E6C594169C1E4BBE5C610435F13596BD1E4AED1D010558DC4477FB358F0HAWBE" TargetMode="External"/><Relationship Id="rId10" Type="http://schemas.openxmlformats.org/officeDocument/2006/relationships/hyperlink" Target="consultantplus://offline/ref=D0FFD2641A95E098659834308A3E6C594169C1E4BBE5C610435F13596BD1E4AED1D010558DC4477FB358F0HAWB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01:00Z</dcterms:created>
  <dc:creator>Алексей</dc:creator>
  <dc:description/>
  <cp:keywords/>
  <dc:language>en-US</dc:language>
  <cp:lastModifiedBy>1</cp:lastModifiedBy>
  <cp:lastPrinted>2015-07-02T09:02:00Z</cp:lastPrinted>
  <dcterms:modified xsi:type="dcterms:W3CDTF">2015-07-02T04:04:00Z</dcterms:modified>
  <cp:revision>149</cp:revision>
  <dc:subject/>
  <dc:title> </dc:title>
</cp:coreProperties>
</file>