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;Arial"/>
          <w:b/>
          <w:bCs/>
          <w:sz w:val="28"/>
        </w:rPr>
        <w:t>четверн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b/>
          <w:bCs/>
          <w:sz w:val="28"/>
          <w:szCs w:val="28"/>
        </w:rPr>
        <w:t xml:space="preserve">Принято на шестидесятом заседании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30 июня 2015 года</w:t>
        <w:tab/>
        <w:tab/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bookmarkStart w:id="2" w:name="OLE_LINK1"/>
      <w:r>
        <w:rPr>
          <w:b/>
          <w:bCs/>
          <w:sz w:val="28"/>
          <w:szCs w:val="28"/>
          <w:u w:val="single"/>
        </w:rPr>
        <w:t>01 июля 2015 года № 6</w:t>
      </w:r>
      <w:bookmarkEnd w:id="2"/>
      <w:r>
        <w:rPr>
          <w:b/>
          <w:bCs/>
          <w:sz w:val="28"/>
          <w:szCs w:val="28"/>
          <w:u w:val="single"/>
        </w:rPr>
        <w:t>80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5221" w:hanging="0"/>
        <w:rPr>
          <w:sz w:val="28"/>
          <w:szCs w:val="28"/>
        </w:rPr>
      </w:pPr>
      <w:bookmarkStart w:id="3" w:name="OLE_LINK3"/>
      <w:bookmarkStart w:id="4" w:name="OLE_LINK2"/>
      <w:bookmarkEnd w:id="3"/>
      <w:bookmarkEnd w:id="4"/>
      <w:r>
        <w:rPr>
          <w:sz w:val="28"/>
          <w:szCs w:val="28"/>
        </w:rPr>
        <w:t>О внесении изменений в решение городского Совета депутатов             от 24 декабря 2014 года № 624 «О программе приватизации имущества муниципального образования город Новотроицк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На основании статьи 7 Порядка управления имуществом, находящимся   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7 мая 2014 года № 540, в соответствии со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/>
      </w:pPr>
      <w:r>
        <w:rPr>
          <w:szCs w:val="28"/>
        </w:rPr>
        <w:t>1. Внести в решение городского Совета депутатов от 24 декабря                2014 года № 624 «О программе приватизации имущества муниципального образования город Новотроицк на 2015-2017 годы» (далее - решение)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  <w:t>1.1. Подпункт 4 пункта 1 главы 2 приложения к решению дополнить следующими строками: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3"/>
        <w:gridCol w:w="2268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слесарной мастерской, литер В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асфальтобетонная установка, литер В1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 (площадь по наружному обмеру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компрессорной, литер В2,           адрес (местоположение): Оренбургская область,                 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емкость для хранения мазута, литер В3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22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емкость для хранения битума, литер В4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37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емкость для хранения битума, литер В5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1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55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емкость для хранения мазута, литер В6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77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подогреватели (3 емкости), литер В7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,7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122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емкость пожарная, литер В8, адрес (местоположение): Оренбургская область, г. Новотроицк, улица Промышленная,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(площадь по наружному обмеру)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36 куб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емельный участок, кадастровый номер 56:42:0307001:0111, категория земель: земли населенных пунктов, разрешенное использование:   для эксплуатация асфальто-бетонной установки,  адрес объекта: установлено относительно ориентира «нежилое здание», расположенного в границах участка, адрес ориентира: Оренбургская область, г. Новотроицк, ул. Промышленная, строение № 29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Сооружение, назначение: «иное сооружение» (электрическая сеть воздушных и кабельных линий напряжением 0,4кВ поселка Аккермановка, литер Э16), адрес (местонахождение) объекта: Оренбургская область, г. Новотроицк, с.п.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8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, назначение: «иное сооружение» (электрическая сеть воздушных и кабельных линий напряжением 6кВ поселка Аккермановка, литер Э26) адрес (местонахождение) объекта: Оренбургская область, г. Новотроицк, сельский поселок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0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000000:3265 категория земель: земли населенных пунктов, разрешенное использование: земельный участок занятый: электрической сетью воздушных и кабельных линий напряжением 0,4 кВ поселка Аккермановка, литер Э16, протяженностью 26908 м.; электрической сетью воздушных и кабельных линий напряжением 6 кВ поселка Аккермановка, литер Э26, протяженностью 11070 м. (группа вида разрешенного использования земельных участков -13 вприложении № 1 постановления Правительства Оренбургской области от 24.12.2012 № 1122-п), адрес (местонахождение) объекта: Оренбургская область, г. Новотроицк, сельский поселок Аккермановка, земельный участок расположен в западной части кадастрового квартала 56:42: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 ВЛ-0,4кВ, назначение: передаточное устройство, лит. Г7, адрес (местонахождение) объекта: Оренбургская область, г. Новотроицк, сельский поселок Аккермановка, ул. Березовая, ул. Сборная, ул. Архитекту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 ВЛ-6кВ, назначение: передаточное устройство, лит. Г2, адрес (местонахождение) объекта: Оренбургская область, г. Новотроицк, сельский поселок Аккермановка, ул. Березовая, ул. Сборная, ул. Архитекту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731, категория земель: земли населенных пунктов, разрешенное использование:  для эксплуатации воздушной линии электропередач – 6/0,4 кВ, лит. Г2, адрес (местонахождение) объекта: Оренбургская область, г. Новотроицк, сельский поселок Аккермановка, ул. Березовая/ ул. Сборная/ ул. Архитектурная, на земельном участке расположена воздушная линия электропередач-6/0,4 кВ, лит. Г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ВЛ-0,4кВ, назначение: передаточное устройство, лит. Г5, адрес (местонахождение) объекта: Оренбургская область, г. Новотроицк, сельский поселок Аккермановка, ул. Центральная/ ул.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ВЛ-6кВ, назначение: передаточное устройство, лит. Г1, адрес (местонахождение) объекта: Оренбургская область, г. Новотроицк, сельский поселок Аккермановка, ул. Центральная/ ул.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000000:3308, категория земель: земли населенных пунктов, разрешенное использование:  для эксплуатации сооружения воздушной линии электропередач – 6/0,4 кВ, лит. Г1, адрес (местонахождение) объекта: Оренбургская область, г. Новотроицк, сельский поселок Аккермановка ул. Центральная/ ул. Солнечная, на земельном участке расположено сооружение воздушной линии электропередач-6/0,4 кВ, лит. Г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душная линия электропередач ВЛ-0,4кВ, назначение: передаточное устройство, лит. Г8, адрес (местонахождение) объекта: Оренбургская область, г. Новотроицк, сельский поселок Аккермановка, ул. Нагорная, ул. Буранная, ул. Тополиная, пер. Севе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4 м. (протяженность)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 электропередач ВЛ-6кВ, назначение: передаточное устройство, лит. Г3, адрес (местонахождение) объекта: Оренбургская область, г. Новотроицк, сельский поселок Аккермановка, ул. Нагорная/ Бур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. (протяженность)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733, категория земель: земли населенных пунктов, разрешенное использование: для эксплуатации линии электропередач 6/0,4 кВ, лит. Г3, адрес (местонахождение) объекта: Оренбургская область, г. Новотроицк, сельский поселок Аккермановка ул. Нагорная/ ул. Буранная/ ул. Тополиная/ пер. Северный, на земельном участке расположена линия электропередач-6/0,4 кВ, лит. Г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 электропередач ВЛ 0,4 кВт, назначение:воздушная линия электропередач ВЛ 0,4 кВт, лит. Г6, адрес (местонахождение) объекта: Оренбургская область, г. Новотроицк, сельский поселок Аккермановка, литер Г4 адрес: г. Новотроицк, сельский поселок Аккермановка, ул. Луговая, пер. Свет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 электропередач ВЛ 6 кВт, назначение:воздушная линия электропередач ВЛ 0,4 кВт, лит. Г4, адрес (местонахождение) объекта: Оренбургская область, г. Новотроицк, сельский поселок Аккермановка, литер Г4 адрес: г. Новотроицк, сельский поселок Аккермановка, ул. Луговая, пер. Свет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5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730, категория земель: земли населенных пунктов, разрешенное использование: для эксплуатации воздушной линии электропередач ВЛ 6/0,4 кВ, лит. Г4, адрес (местонахождение) объекта: Оренбургская область, г. Новотроицк, сельский поселок Аккермановка ул. Луговая, переулок Светлый, на земельном участке расположена воздушная линия электропередач ВЛ 6/0,4 кВ, лит. Г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душная линия электропередач ВЛ 0,4 кВ, назначение: воздушная линия электропередач ВЛ-0,4 кВ, лит. Г9, адрес (местонахождение) объекта: Оренбургская область, г. Новотроицк, с. Хабарное, ул. Лямзина, ул. Молодежная, пер. Шевченко, пер. Садовый, пер. Строителей, пер. Гор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линия электропередач ВЛ 10 кВ, назначение: воздушная линия электропередач ВЛ-10 кВ, лит. Г, адрес (местонахождение) объекта: Оренбургская область, г. Новотроицк, с. Хабарное, ул. Лямзина, ул. Молодежная, пер. Шевченко, пер. Садовый, пер. Строителей, пер. 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404001:1965, категория земель: земли населенных пунктов, разрешенное использование: земельный участок для размещения воздушной линии электропередач ВЛ-10/04 кВ, адрес (местонахождение) объекта: Оренбургская область, г. Новотроицк, с. Хабарное, ул. Лямзина, ул. Молодежная, пер. Шевченко, пер. Садовый, пер. Строителей, пер. 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трансформаторной подстанции 5, литер В, адрес (местоположение): Оренбургская область, г. Новотроицк, п. Аккермановка, ул. Центральная,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1504 категория земель: земли   населенных пунктов, разрешенное использование: для эксплуатации трасформато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ной подстанции, адрес объекта: установлено относительно ориентира «трансформаторная подстанция № 5», расположенного в границах участка, адрес ориентира: Оренбургская область, г. Новотроицк, п. Аккермановка, ул. Центральная, строение 2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кв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этажное здание трансформаторной подстанции 6, литер В, адрес (местоположение): Оренбургская область, г. Новотроицк, п. Аккермановка, ул. Центральная, 40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1495 категория земель: земли   населенных пунктов, разрешенное использование: для эксплуатации трасформаторной подстанции, адрес объекта: установлено относительно ориентира  «трансформаторная подстанция № 6», расположенного в границах участка, адрес ориентира: Оренбургская область, г. Новотроицк, п. Аккермановка, ул. Центральная, строение 4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0 кв.м. 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комплектной трансформаторной подстанции открытого типа 100/6/0,4 кВт, адрес объекта: Оренбургская область, г. Новотроицк, сельский поселок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584 категория земель: земли   населенных пунктов, разрешенное использование: для эксплуатации трасформаторной подстанции (вид разрешенного использования № 13 в типовом перечне видов разрешенного использования земельных участков, утвержденных приказом Роснедвижимости от 29.06.2007 № П\0152 «Об утверждении технических рекомендаций по государственной кадастровой оценке земель населенных пунктов»)), адрес объекта: Оренбургская область, г. Новотроицк, сельский поселок Аккермановка, ул. Ковыльная, на земельном участке расположено сооружение комплектной трансформаторной подстанции открытого типа 100/6/0,4 кВт, литер В, с адресом Оренбургская область, г. Новотроицк, сельский поселок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кв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ая трансформаторная подстанция-560кВа 6/0,4 кВ, назначение: нежилое, лит. Б2, адрес объекта: Оренбургская область, г. Новотроицк, сельский поселок Аккермановка, ул. Березовая/ ул. Сборная/ ул. Архитекту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586 категория земель: земли   населенных пунктов, разрешенное использование: для эксплуатации трасформаторной подстанции (вид разрешенного использования № 13 в типовом перечне видов разрешенного использования земельных участков, утвержденных приказом Роснедвижимости от 29.06.2007 № П\0152 «Об утверждении технических рекомендаций по государственной кадастровой оценке земель населенных пунктов»), адрес объекта: Оренбургская область, г. Новотроицк, сельский поселок Аккермановка, ул. Березовая, на земельном участке расположена комплектная трансформаторная подстанция-560кВа 6/04 в, литер Б2, с адресом Оренбургская область, г. Новотроицк, сельский поселок Аккермановка, ул. Березовая/ ул. Сборная/ ул. Архитекту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кв.м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ая трансформаторная подстанция КТПН-560кВа 6/0,4 кВ, назначение: сооружение, лит. Б, адрес объекта: Оренбургская область, г. Новотроицк, сельский поселок Аккермановка, ул. Центральная/ ул.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1001:7 категория земель: земли населенных пунктов, разрешенное использование: для эксплуатации трасформаторной подстанции (вид разрешенного использования № 13 в типовом перечне видов разрешенного использования земельных участков, утвержденных приказом Роснедвижимости от 29.06.2007 № П\0152 «Об утверждении технических рекомендаций по государственной кадастровой оценке земель населенных пунктов», адрес объекта: Оренбургская область, г. Новотроицк, сельский поселок Аккермановка, ул. Центральная/ ул. Солнечная, на земельном участке расположена комплектная трансформаторная подстанция КТПН-560ква 6/0,4 кв, литер Б, с адресом Оренбургская область, г. Новотроицк, сельский поселок Аккермановка, ул. Центральная/ ул.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ая подстанция, назначение: нежилое,   лит. Б3, адрес объекта: Оренбургская область, г. Новотроицк, сельский поселок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585, категория земель: земли населенных пунктов, разрешенное использование: эксплуатация трасформаторной подстанции (вид разрешенного использования № 13 в типовом перечне видов разрешенного использования земельных участков, утвержденных приказом Роснедвижимости от 29.06.2012 № П\0152 «Об утверждении технических рекомендаций по государственной кадастровой оценке земель населенных пунктов»), адрес объекта: Оренбургская область, г. Новотроицк, сельский поселок Аккермановка, пер. Северный, на земельном участке расположена трансформаторная подстанция, литер Б3 с адресом Оренбургская область, г. Новотроицк, сельский поселок Аккер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КТПН № 436 тип ТМ 400/10-У-1, назначение: нежилое, лит. Б4, адрес объекта: Оренбургская область, г. Новотроицк, сельский поселок Аккермановка, ул. Луговая, пер. Свет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222001:2571 категория земель: земли населенных пунктов, разрешенное использование: земельный участок предназначен для размещения трасформаторна КТПН (вид разрешенного использования № 13 в типовом перечне видов разрешенного использования земельных участков, утвержденных приказом Роснедвижимости от 29.06.2007 № П\0152 «Об утверждении технических рекомендаций по государственной кадастровой оценке земель населенных пунктов»), адрес объекта: Оренбургская область, г. Новотроицк, сельский поселок Аккермановка, ул. Луговая, пер. Светлый, на земельном участке расположен трансформатор КТПН № 436, литер Б4 с адресом Оренбургская область, г. Новотроицк, сельский поселок Аккермановка, ул. Луговая, пер. Светл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ая трансформаторная подстанция КТП  ПВ-630/10/0,4-71-У1, назначение: нежилое, литер Б, адрес объекта: Оренбургская область, г. Новотроицк, с.Хабарное, ул. Лямзина, ул. Молодежная, пер. Шевченко, пер. Садовый, пер. Строителей, пер. 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404001:1934 категория земель: земли населенных пунктов, разрешенное использование: земельный участок для размещения комплектной трасформаторной подстанции, адрес (местонахождение) объекта: Оренбургская область, г. Новотроицк, с.Хабарное, ул. Лямзина, ул. Молодежная, пер. Шевченко, пер. Садовый, пер. 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0,4 кВ по поселку, назначение: нежилое, литер Л, адрес объекта: Оренбургская область, г. Новотроицк, стан. Губер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 п.м. (протяженность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000000:64, категория земель: земли населенных пунктов, разрешенное использование: земельный участок, предназначенный для размещения воздушных линий электропередач, адрес объекта: Оренбургская область, г. Новотроицк, стан. Губерля, на земельном участке расположена ВЛ-0,4 кВ, литер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П-10/0,4 № 153г, назначение: нежилое 1-этажное, лит. А адрес объекта: Оренбургская область, г. Новотроицк, стан. Губер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56:42:0602001:290, категория земель: земли населенных пунктов, разрешенное использование: эксплуатация здания трансформаторной будки, адрес (местонахождение) объекта: Оренбургская область, г. Новотроицк, стан. Губерля, ул. Дзержинского, на земельном участке расположено здание трансформаторной бу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кв.м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ная подстанция малоэтажной жилой застройки с.Хабарное, (движимое имущество), максимальная мощность: 160 к Вт; присоединяемая мощность: 160кВА; уровень напряжения:10кВ; категория надежности: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Контроль за исполнением данно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TextBodyIndent"/>
        <w:rPr>
          <w:szCs w:val="28"/>
        </w:rPr>
      </w:pPr>
      <w:r>
        <w:rPr>
          <w:szCs w:val="28"/>
        </w:rPr>
        <w:t>3. Решение вступает в силу после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А.А. Мезенцев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   К.Н.Аве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;Arial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3:38:00Z</dcterms:created>
  <dc:creator>Serg</dc:creator>
  <dc:description/>
  <cp:keywords/>
  <dc:language>en-US</dc:language>
  <cp:lastModifiedBy>1</cp:lastModifiedBy>
  <cp:lastPrinted>2015-07-02T08:53:00Z</cp:lastPrinted>
  <dcterms:modified xsi:type="dcterms:W3CDTF">2015-07-02T03:55:00Z</dcterms:modified>
  <cp:revision>292</cp:revision>
  <dc:subject/>
  <dc:title/>
</cp:coreProperties>
</file>