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44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8"/>
          <w:szCs w:val="28"/>
        </w:rPr>
      </w:pPr>
      <w:bookmarkStart w:id="0" w:name="OLE_LINK3"/>
      <w:bookmarkStart w:id="1" w:name="OLE_LINK2"/>
      <w:bookmarkEnd w:id="0"/>
      <w:bookmarkEnd w:id="1"/>
      <w:r>
        <w:rPr>
          <w:b/>
          <w:bCs/>
          <w:sz w:val="28"/>
          <w:szCs w:val="28"/>
        </w:rPr>
        <w:t xml:space="preserve">Принято на шестидесят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30 июня 2015 года</w:t>
        <w:tab/>
        <w:tab/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  <w:bookmarkStart w:id="2" w:name="OLE_LINK1"/>
      <w:r>
        <w:rPr>
          <w:b/>
          <w:bCs/>
          <w:sz w:val="28"/>
          <w:szCs w:val="28"/>
          <w:u w:val="single"/>
        </w:rPr>
        <w:t>01 июля 2015 года № 6</w:t>
      </w:r>
      <w:bookmarkEnd w:id="2"/>
      <w:r>
        <w:rPr>
          <w:b/>
          <w:bCs/>
          <w:sz w:val="28"/>
          <w:szCs w:val="28"/>
          <w:u w:val="single"/>
        </w:rPr>
        <w:t>79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3954" w:hanging="0"/>
        <w:jc w:val="both"/>
        <w:rPr/>
      </w:pPr>
      <w:bookmarkStart w:id="3" w:name="OLE_LINK3"/>
      <w:bookmarkStart w:id="4" w:name="OLE_LINK2"/>
      <w:bookmarkEnd w:id="3"/>
      <w:bookmarkEnd w:id="4"/>
      <w:r>
        <w:rPr>
          <w:sz w:val="28"/>
          <w:szCs w:val="28"/>
        </w:rPr>
        <w:t>О внесении изменений в решение  городского  Совета  депутатов от 26 апреля 2012 года № 257 «Об организации мелкорозничной торговли, оказании услуг общественного питания и досуга на территории муниципального образования город Новотроицк в летний пери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15 части 1 статьи 16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городского Совета депутатов от 26 апреля              2012 года № 257 «Об организации мелкорозничной торговли, оказании услуг общественного питания и досуга на территории муниципального образования город Новотроицк в летний период» (далее по тексту - реш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ункте 1 главы 1 приложения к решению слова: «постановлением администрации муниципального образования город Новотроицк от 26 июля 2012 года № 1471-п «О создании комиссии по размещению нестационарных торговых объектов на территории муниципального образования город Новотроицк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ункт 1 главы 1 приложения к решению дополнить словами: «постановлением администрации муниципального образования город Новотроицк от 06 мая 2015 № 737-п «О порядке размещения нестационарных торговых объектах на территории муниципального образования город Новотроиц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дпункт 6 пункта 1 главы 3 приложения к решению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6) свидетельство о праве собственности заявителя на земельный участок, на котором планируется размещение объекта или договор на право размещения нестационарных торговых объектов на территории муниципального образования город Новотроиц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одпункт 1.2 пункта 1 главы 7 приложения к решению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Размещаются на основании  Свидетельства о соответствии нестационарных торговых объектов  требованиям решения городского Совета депутатов от 26 апреля 2012 года № 257 (глава 3 настоящего Положения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править  решение  главе  муниципального  образования   город Новотроицк Чижовой Г.Д. для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решения возложить на первого заместителя главы муниципального образования город Новотроицк Немашкалова В.А. и постоянную комиссию городского Совета депутатов по жилищно-коммунальным вопросам, торговле, экологии (Араскин Ю.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шение вступает в силу после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  Г.Д.Чижова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А.А.Мезенцев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К.Н.Аве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71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57:00Z</dcterms:created>
  <dc:creator>Горсовет</dc:creator>
  <dc:description/>
  <cp:keywords/>
  <dc:language>en-US</dc:language>
  <cp:lastModifiedBy>1</cp:lastModifiedBy>
  <cp:lastPrinted>2015-05-15T11:33:00Z</cp:lastPrinted>
  <dcterms:modified xsi:type="dcterms:W3CDTF">2015-07-02T03:48:00Z</dcterms:modified>
  <cp:revision>68</cp:revision>
  <dc:subject/>
  <dc:title>СПРАВКА</dc:title>
</cp:coreProperties>
</file>