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 xml:space="preserve">муниципального образования город Новотроицк </w:t>
      </w:r>
    </w:p>
    <w:p>
      <w:pPr>
        <w:pStyle w:val="Heading1"/>
        <w:jc w:val="center"/>
        <w:rPr/>
      </w:pPr>
      <w:r>
        <w:rPr/>
        <w:t xml:space="preserve">Оренбургской области </w:t>
      </w:r>
    </w:p>
    <w:p>
      <w:pPr>
        <w:pStyle w:val="Heading1"/>
        <w:jc w:val="center"/>
        <w:rPr/>
      </w:pPr>
      <w:r>
        <w:rPr/>
        <w:t xml:space="preserve">четвертого созыва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58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дев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16 июня 2015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16 июня 2015 года № 677</w:t>
      </w:r>
    </w:p>
    <w:p>
      <w:pPr>
        <w:pStyle w:val="Normal"/>
        <w:tabs>
          <w:tab w:val="clear" w:pos="708"/>
          <w:tab w:val="left" w:pos="740" w:leader="none"/>
          <w:tab w:val="left" w:pos="5120" w:leader="none"/>
          <w:tab w:val="right" w:pos="9072" w:leader="none"/>
        </w:tabs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18" w:hanging="0"/>
        <w:jc w:val="both"/>
        <w:rPr/>
      </w:pPr>
      <w:r>
        <w:rPr>
          <w:sz w:val="28"/>
        </w:rPr>
        <w:t>О кандидатурах представителей общественности муниципального образования город Новотроицк для приёма в члены Общественной           палаты Оренбургской области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оответствии с пунктами 7-9 статьи 8 Закона Оренбургской области от 03 марта 2006 года № 3152/548-Ш-ОЗ «Об Общественной палате Оренбургской области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Рекомендовать сформировать состав представителей общественности муниципального образования город Новотроицк в Общественную палату Оренбургской области из числа следующих граждан, имеющих право стать членами Общественной палаты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лмыковой Марины Васильевны, председателя Первичной профсоюзной организации ОАО «Уральская Сталь» от Первичной профсоюзной организации ОАО «Уральская Стал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пилова Юрия Николаевича, главного врача ГАУЗ «Городская больница №2» от Новотроицкой городской организации профсоюза работников здравоохранения РФ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Постоянной комиссии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 совместно с аппаратом городского Совета депутатов в срок не позднее 19 июня 2015 года направить настоящее решение городского Совета депутатов с необходимым пакетом документов в Общественную палату Оренбургской области для последующего утверждения в установленном порядке приема в члены Общественной палаты представителей общественности, указанных в п. 1 настоящего реш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 Контроль за  исполнением решения возложить на заместителя главы муниципального образования город Новотроицк – руководителя аппарата Грачева Э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А.А. Мезенцев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6:00Z</dcterms:created>
  <dc:creator>Пользователь</dc:creator>
  <dc:description/>
  <cp:keywords/>
  <dc:language>en-US</dc:language>
  <cp:lastModifiedBy>1</cp:lastModifiedBy>
  <cp:lastPrinted>2015-06-16T17:24:00Z</cp:lastPrinted>
  <dcterms:modified xsi:type="dcterms:W3CDTF">2015-06-16T12:26:00Z</dcterms:modified>
  <cp:revision>7</cp:revision>
  <dc:subject/>
  <dc:title/>
</cp:coreProperties>
</file>