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осьмом заседании 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26 мая 2015 года</w:t>
        <w:tab/>
        <w:tab/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 мая 2015 года № 666</w:t>
      </w:r>
    </w:p>
    <w:p>
      <w:pPr>
        <w:pStyle w:val="Normal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городского Совета   депутатов  от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24   декабря    2014  года   №   617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«О    бюджете    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</w:t>
      </w:r>
      <w:r>
        <w:rPr>
          <w:sz w:val="28"/>
          <w:lang w:eastAsia="en-US"/>
        </w:rPr>
        <w:t xml:space="preserve">   </w:t>
      </w:r>
      <w:r>
        <w:rPr>
          <w:sz w:val="28"/>
        </w:rPr>
        <w:t xml:space="preserve">город   Новотроицк </w:t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</w:rPr>
        <w:t>на    2015  год    и   на    плановый</w:t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</w:rPr>
        <w:t>период 2016 и 2017 годов»</w:t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  <w:tab/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-180" w:firstLine="900"/>
        <w:rPr/>
      </w:pPr>
      <w:r>
        <w:rPr/>
        <w:t>На основании пункта 1 части 1 статьи 16 Федерального закона от              6 октября 2003 года № 131-ФЗ  «Об общих принципах организации органов местного самоуправления в Российской Федерации», статьи 153 Бюджетного кодекса Российской Федерации, положения «О бюджетном процессе в муниципальном образовании город Новотроицк», утвержденного решением городского Совета депутатов от 25 февраля 2015 года № 642, и пункта 2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rPr>
          <w:szCs w:val="28"/>
        </w:rPr>
      </w:pPr>
      <w:r>
        <w:rPr>
          <w:szCs w:val="28"/>
        </w:rPr>
        <w:t xml:space="preserve">1. Внести в решение городского Совета депутатов от </w:t>
      </w:r>
      <w:r>
        <w:rPr/>
        <w:t>24 декабря 2014 года № 617</w:t>
      </w:r>
      <w:r>
        <w:rPr>
          <w:szCs w:val="28"/>
        </w:rPr>
        <w:t xml:space="preserve"> «О бюджете муниципального образования город Новотроицк на 2015 год и  на плановый период 2016 и 2017 годов» (далее – Решение) следующие изменения: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/>
      </w:pPr>
      <w:r>
        <w:rPr>
          <w:szCs w:val="28"/>
        </w:rPr>
        <w:tab/>
        <w:tab/>
        <w:t xml:space="preserve">1) приложения к Решению: № 6 «Распределение бюджетных ассигнований местного бюджета на 2015 год и на плановый период 2016 и 2017 годов по разделам и подразделам расходов классификации расходов бюджетов»; № 7 «Ведомственная структура расходов местного бюджета на 2015 год и  на плановый период 2016 и 2017 годов»; № 9 «Распределение бюджетных ассигнований местного бюджета на 2015 год и на плановый период 2016 и 201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; № 10 «Распределение бюджетных ассигнований местного бюджета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 на 2015 год и на плановый период 2016 и 2017 годов» изложить в новой редакции согласно приложениям №№ 6, 7, 9, 10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>2. Отклонить предлагаемые администрацией муниципального образования город Новотроицк изменения к решению городского Совета депутатов от 24 декабря 2014 года № 617 «О бюджете муниципального образования город Новотроицк на 2015 год и на плановый период 2016 и 2017 годов» в части увеличения субсидий на организацию пассажирских перевозок муниципальным электротранспортом на сумму 8 060 700 рублей за счет уменьшения бюджетных ассигнований на финансовую аренду (лизинг) транспортных средств на сумму 4 060 700 рублей и снижения расходов на капитальный ремонт главной теплотрассы по проспекту Металлургов на сумму 4 000 000 рублей.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3. Принять предлагаемые изменения администрации муниципального образования город Новотроицк к решению городского Совета депутатов от 24 декабря 2014 года № 617 «О бюджете муниципального образования город Новотроицк на 2015 год и на плановый период 2016 и 2017 годов» в части увеличения бюджетных ассигнований на предоставление субсидий на капитальные вложения в строительство ледового дворца на сумму 110 000 рублей, за счет уменьшения ассигнований на предоставление субсидии на обеспечение безопасности учреждений, подведомственных комитету по физической культуре, спорту и туризму администрации муниципального образования город Новотроицк на сумму 110 000 рублей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>4. Принять предлагаемые депутатом городского Совета депутатов по избирательному округу № 11 Назаровой Е.В. изменения к решению городского Совета депутатов от 24 декабря 2014 года № 617 «О бюджете муниципального образования город Новотроицк на 2015 год и на плановый период 2016 и 2017 годов» в части выделения бюджетных ассигнований на приобретение специализированной автотранспортной техники, в целях санитарного содержания, организации уборки и обеспечения чистоты муниципального образования город Новотроицк на сумму 7 107 900 рублей, за счет снижения расходов на капитальный ремонт главной теплотрассы по проспекту Металлургов на сумму 4 000 000 рублей и расходов на капитальный ремонт котла КВГМ-100 в ПОК-2 на сумму 3 107 900 рублей.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/>
      </w:pPr>
      <w:r>
        <w:rPr>
          <w:szCs w:val="28"/>
        </w:rPr>
        <w:tab/>
        <w:tab/>
        <w:t>5. Рекомендовать главе муниципального образования город Новотроицк Чижовой Г.Д.: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>
          <w:szCs w:val="28"/>
        </w:rPr>
      </w:pPr>
      <w:r>
        <w:rPr>
          <w:szCs w:val="28"/>
        </w:rPr>
        <w:tab/>
        <w:tab/>
        <w:t>1) предоставить в городской Совет депутатов, не позднее 13 июля 2015 года предложения по внесению изменений к решению городского Совета депутатов от 24 декабря 2014 года № 617 «О бюджете муниципального образования город Новотроицк на 2015 год и на плановый период 2016 и 2017 годов» в целях обеспечения организации питания в дошкольных образовательных учреждениях и уплаты страховых взносов в государственные внебюджетные фонды;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/>
      </w:pPr>
      <w:r>
        <w:rPr>
          <w:szCs w:val="28"/>
        </w:rPr>
        <w:tab/>
        <w:tab/>
        <w:t>2) предоставить в городской Совет депутатов, до 10 июля 2015 года, с последующим ежемесячным предоставлением до 10 числа месяца, следующего за отчетным месяцем, информацию о выполнении мероприятий по освоению денежных средств указанных в пункте 4 настоящего ре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firstLine="900"/>
        <w:jc w:val="both"/>
        <w:rPr/>
      </w:pPr>
      <w:r>
        <w:rPr>
          <w:sz w:val="28"/>
          <w:szCs w:val="28"/>
        </w:rPr>
        <w:t>6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2"/>
        <w:tabs>
          <w:tab w:val="clear" w:pos="708"/>
          <w:tab w:val="left" w:pos="-180" w:leader="none"/>
        </w:tabs>
        <w:ind w:left="-180" w:firstLine="900"/>
        <w:rPr>
          <w:szCs w:val="28"/>
        </w:rPr>
      </w:pPr>
      <w:r>
        <w:rPr>
          <w:szCs w:val="28"/>
        </w:rPr>
        <w:t>7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      Маутханову Г.В. и постоянную комиссию городского Совета депутатов по бюджету, финансам, налоговой политике и экономическим вопросам        (Дианов А.В.).</w:t>
      </w:r>
    </w:p>
    <w:p>
      <w:pPr>
        <w:pStyle w:val="Normal"/>
        <w:ind w:left="-180" w:firstLine="888"/>
        <w:jc w:val="both"/>
        <w:rPr>
          <w:sz w:val="28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</w:rPr>
      </w:pPr>
      <w:r>
        <w:rPr>
          <w:sz w:val="28"/>
        </w:rPr>
        <w:t>город Новотроицк</w:t>
        <w:tab/>
        <w:tab/>
        <w:t xml:space="preserve">      </w:t>
        <w:tab/>
        <w:tab/>
        <w:tab/>
        <w:tab/>
        <w:t xml:space="preserve">                               Г.Д.Чижова</w:t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4:00Z</dcterms:created>
  <dc:creator>Serg</dc:creator>
  <dc:description/>
  <cp:keywords/>
  <dc:language>en-US</dc:language>
  <cp:lastModifiedBy>1</cp:lastModifiedBy>
  <cp:lastPrinted>2015-05-29T08:51:00Z</cp:lastPrinted>
  <dcterms:modified xsi:type="dcterms:W3CDTF">2015-06-02T08:24:00Z</dcterms:modified>
  <cp:revision>16</cp:revision>
  <dc:subject/>
  <dc:title> </dc:title>
</cp:coreProperties>
</file>