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458.95pt,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шестом заседании 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8 апреля 2015 года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  <w:u w:val="single"/>
        </w:rPr>
        <w:t>30 апреля 2015 года № 664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ложении «О юридическом отделе администрации муниципального образования город Новотроицк»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атьей 35</w:t>
        </w:r>
      </w:hyperlink>
      <w:r>
        <w:rPr>
          <w:sz w:val="28"/>
          <w:szCs w:val="28"/>
        </w:rPr>
        <w:t>, частью 8 статьи 37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руководствуясь статьей 26</w:t>
      </w:r>
      <w:r>
        <w:rPr>
          <w:bCs/>
          <w:sz w:val="28"/>
          <w:szCs w:val="28"/>
        </w:rPr>
        <w:t xml:space="preserve"> Устава муниципального образования город Новотроицк Оренбургской области, городской Совет депутатов РЕШИЛ:</w:t>
      </w:r>
    </w:p>
    <w:p>
      <w:pPr>
        <w:pStyle w:val="TextBody"/>
        <w:ind w:firstLine="709"/>
        <w:rPr/>
      </w:pPr>
      <w:r>
        <w:rPr>
          <w:bCs/>
          <w:szCs w:val="28"/>
        </w:rPr>
        <w:t xml:space="preserve">1. </w:t>
      </w:r>
      <w:r>
        <w:rPr>
          <w:szCs w:val="28"/>
        </w:rPr>
        <w:t>Утвердить положение «О юридическом отделе администрации муниципального образования город Новотроицк», изложив его в новой редакции (приложение).</w:t>
      </w:r>
    </w:p>
    <w:p>
      <w:pPr>
        <w:pStyle w:val="TextBody"/>
        <w:ind w:firstLine="709"/>
        <w:rPr/>
      </w:pPr>
      <w:r>
        <w:rPr>
          <w:szCs w:val="28"/>
        </w:rPr>
        <w:t>2. Признать утратившим силу решения городского Совета депутатов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 от 27 июля 2006 года № 117 «О положении «О юридическом отделе администрации муниципального образования город Новотроицка»;</w:t>
      </w:r>
    </w:p>
    <w:p>
      <w:pPr>
        <w:pStyle w:val="TextBody"/>
        <w:ind w:firstLine="709"/>
        <w:rPr/>
      </w:pPr>
      <w:r>
        <w:rPr>
          <w:szCs w:val="28"/>
        </w:rPr>
        <w:t>2) от 27 февраля 2008 года № 20 «О внесении изменений в решение городского Совета депутатов от 27 июля 2006 года № 117 «О положении «О юридическом отделе администрации муниципального образования город Новотроицка»;</w:t>
      </w:r>
    </w:p>
    <w:p>
      <w:pPr>
        <w:pStyle w:val="TextBody"/>
        <w:ind w:firstLine="709"/>
        <w:rPr/>
      </w:pPr>
      <w:r>
        <w:rPr>
          <w:szCs w:val="28"/>
        </w:rPr>
        <w:t>3) от 06 мая 2013 года № 372 «О внесении изменений в решение городского Совета депутатов от 27 июля 2006 года № 117 «О положении «О юридическом отделе администрации муниципального образования город Новотроицка».</w:t>
      </w:r>
    </w:p>
    <w:p>
      <w:pPr>
        <w:pStyle w:val="TextBody"/>
        <w:ind w:firstLine="709"/>
        <w:rPr/>
      </w:pPr>
      <w:r>
        <w:rPr>
          <w:szCs w:val="28"/>
        </w:rPr>
        <w:t>3. Направить данное решение главе муниципального образования город Новотроицк Чижовой Г.Д.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sz w:val="28"/>
          <w:szCs w:val="28"/>
        </w:rPr>
        <w:t>главу муниципального образования город Новотроицк Чижову Г.Д. и постоянную комиссию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 xml:space="preserve">                     Г.Д. Чижо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  <w:r>
        <w:rPr>
          <w:sz w:val="28"/>
          <w:szCs w:val="28"/>
        </w:rPr>
        <w:t xml:space="preserve">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81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1"/>
        <w:ind w:firstLine="5812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городского</w:t>
      </w:r>
    </w:p>
    <w:p>
      <w:pPr>
        <w:pStyle w:val="Heading1"/>
        <w:ind w:firstLine="5812"/>
        <w:rPr>
          <w:b w:val="false"/>
          <w:b w:val="false"/>
          <w:szCs w:val="28"/>
        </w:rPr>
      </w:pPr>
      <w:r>
        <w:rPr>
          <w:b w:val="false"/>
          <w:szCs w:val="28"/>
        </w:rPr>
        <w:t>Совета депутатов</w:t>
      </w:r>
    </w:p>
    <w:p>
      <w:pPr>
        <w:pStyle w:val="Heading1"/>
        <w:ind w:firstLine="581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30.04.2015 № 664                                                                                           </w:t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лож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юридическом отделе админист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Юридический отдел (далее – Отдел) является структурным подразделением администрации муниципального образования город Новотроицк, созданным с целью организации и непосредственного осуществления правовой работы в администрации муниципального образования город Новотроицк  (далее – администр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 подчиняется главе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ое и общее руководство деятельностью Отдела осуществляется главой муниципального образования город Новотроицк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4.  Отдел организует и непосредственно осуществляет правовую работу в интересах всех структурных подразделений администраци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5. Отдел в своей деятельности руководствуется Конституцией Российской Федерации, законодательными актами Российской Федерации, указами и распоряжениями Президента Российской Федерации, постановлениями Правительства Российской Федерации, Уставом Оренбургской области, нормативными правовыми актами органов власти Оренбургской области, Уставом муниципального образования город Новотроицк, решениями городского Совета депутатов, постановлениями и распоряжениями администрации, методическими рекомендациями Министерства юстиции Российской Федерации, настоящим положением о юридическом отделе и иными нормативн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6. Положение об Отделе, изменения и дополнения к нему утверждаются решением городского Совета депутатов по представлению главы муниципального образования город Новотроицк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Отдела</w:t>
      </w:r>
    </w:p>
    <w:p>
      <w:pPr>
        <w:pStyle w:val="TextBodyIndent"/>
        <w:tabs>
          <w:tab w:val="clear" w:pos="708"/>
          <w:tab w:val="left" w:pos="126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1. Обеспечение правовыми средствами реализации законодательства Российской Федерации в администраци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2. Организация разработки и непосредственная разработка локальных актов правового характера по основным направлениям деятельности администраци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3. Использование правовых средств для обеспечения соблюдения законности администрацией и ее должностными лицами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. Осуществление контроля соответствия действующему законодательству Российской Федерации и международным договорам, участником которых является Российская Федерация, проектов локальных нормативных актов, действующих нормативных правовых актов администрации и иных правовых документов, представляемых на подпись главе муниципального образования город Новотроицк и иным уполномоченным должностным лицам администрации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. Ведение кодификации действующих нормативно-правовых актов органов местного самоуправления муниципального образования город Новотроицк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6. Пропаганда и разъяснение действующего законодательства Российской Федерации, юридическая помощь структурным подразделениям и должностным лицам администрации, информирование и консультирование их по вопросам деятельности администрации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7. Защита правовыми средствами законных прав и интересов администрации и ее сотрудников, а также представление их интересов во всех судебно-правовых учреждениях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. Осуществление выдачи разрешений на изготовление и уничтожение печатей и штампов муниципальных учреждений, предприятий, организаций, иных лиц в случаях, установленных муниципальными правовыми актами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9. Обеспечение сбора и направления в уполномоченный орган исполнительной власти Оренбургской области документов для включения в областной регистр муниципальных нормативных правовых актов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0. Осуществление функций уполномоченного органа по экспертизе проектов административных регламентов предоставления муниципальных услуг, административных регламентов осуществления муниципального контроля, разрабатываемых структурными подразделениями администрации, муниципальными учреждениями муниципального образования город Новотроицк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Отдела</w:t>
      </w:r>
    </w:p>
    <w:p>
      <w:pPr>
        <w:pStyle w:val="TextBodyIndent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 Отдел в области обеспечения правовыми средствами реализации законодательства Российской Федерации, организации  разработки и непосредственной разработки локальных актов правового характера по основным направлениям деятельности администрации: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 осуществляет общий правовой анализ функционирования админист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 выявляет правовые проблемы в деятельности администрации и потребности в правовом обеспечении этой деятельност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 обеспечивает правовыми средствами единообразное применение законодательства Российской Федерации структурными подразделениями админист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 подготавливает предложения по совершенствованию локальных  правовых актов, системы управления в администрации, а также по определению прав и обязанностей структурных подразделений администрации и ее должностных лиц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) обобщает и анализирует правоприменительную практику в админист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6) готовит отчеты, справочные и аналитические материалы по вопросам правоприменительной практики и состоянию правовой работы в админист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7) разрабатывает самостоятельно либо совместно с другими структурными подразделениями администрации проекты локальных нормативных акт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) подготавливает и представляет главе муниципального образования город Новотроицк, его заместителям, руководителям структурных подразделений администрации предложения об отмене, изменении или дополнении  локальных нормативных актов администрации в целях обеспечения внутренней согласованности правовых документ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9) согласовывает проекты решений городского Совета депутатов муниципального образования город Новотроицк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0) направляет в электронном виде в прокуратуру города Новотроицка принятые администрацией нормативные правовые акты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 Отдел в области обеспечения соблюдения законности администрацией и ее должностными лицами и контроля за соответствием действующему законодательству проектов локальных нормативных актов и иных документов правового характера: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 участвует в разработке и осуществлении мероприятий, направленных на обеспечение соблюдения нормативных актов в деятельности админист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 выявляет причины и условия, способствующие нарушению законности администрацией и ее должностными лицам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 участвует в подготовке и осуществлении мер, направленных на устранение причин и условий, способствующих нарушению законност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 проверяет на предмет соответствия действующему законодательству представляемые на подпись главе муниципального образования город Новотроицк проекты постановлений, распоряжений и других локальных нормативных актов, а также договоров, соглашений, контрактов; визирует указанные акты, договоры, соглашения, контракты; подготавливает (при необходимости) аналитические материалы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) принимает меры к отмене или изменению локальных нормативных актов, противоречащих действующему законодательству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6) совместно с другими структурными подразделениями администрации рассматривает обращения, в которых указывается на нарушения законности в деятельности администрац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7) осуществляет контроль исполнения структурными подразделениями администрации поступивших запросов, актов прокурорского реагирования органов прокуратуры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) направляет в ответственное структурное подразделение администрации вступивший в силу судебный акт и осуществляет контроль его исполнения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Отдел в области пропаганды и разъяснения  действующего законодательства, юридической помощи структурным подразделениям администрации: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 разъясняет муниципальным служащим положения нормативных правовых актов по направлению деятельности администрации, а также по иным вопросам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 организует и обеспечивает изучение специалистами структурных подразделений администрации законодательства Российской Феде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 проводит консультации работников администрации по применению действующего законодательства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 оказывает помощь в подготовке локальных нормативных актов и иных документов правового характера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) участвует в совещаниях и семинарах по обмену опытом правовой работы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. Отдел в области защиты правовыми средствами законных прав и интересов администрации, ее сотрудников и представления их интересов в судебно-правовых учреждениях: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 защищает правовыми средствами права, имущественные и иные интересы администрации во всех судах и других организациях при рассмотрении споров, участвует в подготовке необходимых процессуальных документ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 обеспечивает участие в судопроизводстве специалистов Отдела в качестве представителей администрации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 совместно с другими структурными подразделениями  администрации участвует в работе по подготовке и заключению администрацией хозяйственных договоров, визирует такие договоры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) ведет претензионно-исковую работу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) проводит работу по применению мер воздействия к контрагентам, нарушающим договорные обязательства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6) анализирует и обобщает договорную и претензионно-исковую работу, судебную практику; составляет необходимые справки, обзоры и другие аналитические материалы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7) оказывает содействие муниципальным служащим в правовом обеспечении их социальной защищенности и других законных прав и интерес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) обеспечивает в необходимых случаях передачу материалов в судебно-правовые учреждения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. Отдел в области выдачи разрешений на изготовление и уничтожение печатей и штампов муниципальных учреждений, предприятий, организаций, иных лиц в случаях, установленных муниципальными правовыми актами: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 осуществляет выдачу разрешений на изготовление печатей и штамп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 участвует в комиссии по уничтожению печатей и штамп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 ведет реестры выданных и уничтоженных печатей и штамп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 в области обеспечения сбора и направления в уполномоченный орган исполнительной власти Оренбургской области документов для включения в областной регистр муниципальных нормативных правовых а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на основании представленных отделом организационно-контрольной работы и делопроизводства и иных структурных подразделений администрации сведений и документов дело в отношении каждого муниципального нормативного правового акта администрации для направления их в областной регистр муниципаль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перечни муниципальных нормативных правовых актов для направления их в областной регистр муниципальных нормативных правовых актов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 обеспечивает направление муниципальных нормативных правовых актов в областной регистр муниципальных нормативных правовых актов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дел в области осуществления функций уполномоченного органа по экспертизе проектов административных регламентов предоставления муниципальных услуг, административных регламентов осуществления муниципального контроля, разрабатываемых структурными подразделениями администрации, муниципальными учреждениями муниципального образования город Новотроиц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ит в качестве уполномоченного органа экспертизу проектов административных регламентов предоставления муниципальных услуг и подготавливает заключение о результатах такой экспертизы;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 проводит в качестве уполномоченного органа экспертизу проектов административных регламентов осуществления муниципального контроля и подготавливает заключение о результатах такой экспертизы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Отдела</w:t>
      </w:r>
    </w:p>
    <w:p>
      <w:pPr>
        <w:pStyle w:val="TextBodyIndent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 Получать в первоочередном порядке для ознакомления и использования в работе поступающие в администрацию документы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 Запрашивать и получать от руководителей структурных подразделений администрации, органов государственной власти, должностных лиц, предприятий, учреждений, организаций документы и информацию, необходимые для проведения качественной правовой экспертизы, для подготовки к участию в судебных заседаниях и выполнения других возложенных на отдел функций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 Проверять соблюдение законности в деятельности администрации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4. Требовать от руководителей структурных подразделений администрации принятия мер по соблюдению действующего законодательств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5. Участвовать в комиссиях, оперативных и аппаратных совещаниях администрации, создаваемых и проводимых по распоряжениям и постановлениям администрации, его  заместителей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6. Привлекать с согласия руководителей структурных подразделений муниципальных служащих для подготовки проектов локальных нормативных актов и осуществления иных мероприятий, связанных с работой Отдел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7. Возвращать исполнителям на доработку некачественные и противоречащие действующему законодательству  проекты локальных нормативных  актов и других документов, составлять по ним необходимые заключения и справки об устранении выявленных нарушений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8. Подготавливать предложения о поощрении муниципальных служащих либо о наложении дисциплинарных взысканий в отношении муниципальных служащих, допустивших нарушение действующего трудового законодательств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9. Подготавливать от собственного имени или по поручению главы муниципального образования город Новотроицк рекомендации по вопросам правовой деятельности администрации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0. Взаимодействовать с судебно-правовыми учреждениями по вопросам, входящим  в компетенцию Отдел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1. Требовать обеспечения организационно-технических условий для надлежащего выполнения функций Отдел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</w:t>
      </w:r>
    </w:p>
    <w:p>
      <w:pPr>
        <w:pStyle w:val="TextBodyIndent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есет персональную ответственность за: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) несвоевременное  и некачественное выполнение функций Отдела в соответствии с настоящим положением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) несоответствие законодательству визируемых им проектов локальных нормативных правовых актов и документов, представляемых на подпись главе муниципального образования город Новотроицк, а также за данные им заключения;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) несвоевременное представление отчетов о деятельности Отдела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Специалисты Отдела несут ответственность согласно действующему законодательству Российской Федерации и своим должностным инструкциям, в том числе за несоответствие действующему законодательству визируемых проектов правовых документов, данных ими заключений и консультаций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 Отдел осуществляет свою деятельность в соответствии с планом работы, утверждаемым главой муниципального образования город Новотроицк по представлению начальника Отдела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Структуру Отдела составляют начальник, заместитель начальника и специалисты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Численность сотрудников Отдела определяется штатным расписанием, утвержденным главой муниципального образования город Новотроицк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4. Отдел возглавляет начальник, который назначается на должность и освобождается от должности главой муниципального образования город Новотроицк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На должность начальника Отдела назначается лицо, имеющее высшее профессиональное образование и стаж муниципальной службы (государственной службы) не менее четырех лет или стаж работы по специальности не менее пяти лет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 На время отсутствия начальника Отдела  его обязанности исполняет заместитель начальника или назначенный распоряжением администрации специалист Отдела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7. Функции начальника Отдел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всей деятельностью Отде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пециалистами Отде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лаве муниципального образования город Новотроицк кандидатуры для назначения на должность специалистов Отдела;</w:t>
      </w:r>
    </w:p>
    <w:p>
      <w:pPr>
        <w:pStyle w:val="TextBodyIndent"/>
        <w:ind w:left="-180" w:firstLine="888"/>
        <w:rPr>
          <w:sz w:val="28"/>
          <w:szCs w:val="28"/>
        </w:rPr>
      </w:pPr>
      <w:r>
        <w:rPr>
          <w:sz w:val="28"/>
          <w:szCs w:val="28"/>
        </w:rPr>
        <w:t>4) представляет администрацию по доверенности во всех судах Российской Федерации, государственных органах, предприятиях, учреждениях, организация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овещаниях, заседаниях, рабочих группах и комиссия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8. Локальные нормативные акты  и иные документы правового характера до представления их на подпись главе муниципального образования город Новотроицк должны быть завизированы начальником Отдела. Без указанной визы акт не вступает в силу и не должен приниматься к исполнению, за исключением случаев, указанных в пункте 9 раздела 6 настоящего Полож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9. При несоответствии законодательству проектов локальных нормативных актов и иных документов правового характера, представляемых на подпись главе муниципального образования город Новотроицк и его заместителям, начальник Отдела подготавливает заключение об этом главе муниципального образования город Новотроицк. В случае, если глава муниципального образования город Новотроицк не согласен с заключением Отдела, он вправе подписать (утвердить) документ под свою ответственност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0. При обнаружении нарушения законности в деятельности администрации начальник Отдела  обязан доложить об этом непосредственного главе муниципального образования город Новотроиц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1. Начальник Отдела обязан немедленно информировать главу муниципального образования город Новотроицк о попытках оказания незаконного воздействия на начальника и специалистов Отдела  или их преследования за выполнение ими своих обязанност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2. Специалисты Отдела являются муниципальными служащими, на них распространяются все права и обязанности, предусмотренные действующим законодательством Российской Федерации в отношении муниципальных служащи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3. Отдел комплектуется из числа лиц, соответствующих установленным законом квалификационным требования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4. Назначение на должность и увольнение специалистов Отдела производится распоряжением администрации по представлению начальника Отдел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5. Возложение на специалистов Отдела обязанностей, не предусмотренных настоящим положением и не относящихся к правовой работе, не допускае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кращение деятельности Отдел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ятельность Отдела может быть прекращена по решению Новотроицкого городского Совета депутатов при утверждении новой структуры администр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И.А. Зайц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Г.Д. Чижова</w:t>
      </w:r>
    </w:p>
    <w:p>
      <w:pPr>
        <w:pStyle w:val="TextBodyIndent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пользователь</cp:lastModifiedBy>
  <cp:lastPrinted>2015-04-28T14:45:00Z</cp:lastPrinted>
  <dcterms:modified xsi:type="dcterms:W3CDTF">2015-05-06T08:38:00Z</dcterms:modified>
  <cp:revision>18</cp:revision>
  <dc:subject/>
  <dc:title>Приложение к решению</dc:title>
</cp:coreProperties>
</file>