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0640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>
          <w:szCs w:val="28"/>
        </w:rPr>
      </w:pPr>
      <w:r>
        <w:rPr>
          <w:szCs w:val="28"/>
        </w:rPr>
        <w:t>четвер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8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ятом заседании 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31 марта 2015 года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02 апреля 2015 года № 65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778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Об утверждении Положения «О   комитете по культуре администрации муниципального образования город  Новотроицк»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autoSpaceDE w:val="false"/>
        <w:ind w:right="9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ab/>
      </w:r>
    </w:p>
    <w:p>
      <w:pPr>
        <w:pStyle w:val="Normal"/>
        <w:autoSpaceDE w:val="false"/>
        <w:ind w:right="98" w:firstLine="708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В соответствии с Законом Российской Федерации </w:t>
      </w:r>
      <w:r>
        <w:rPr>
          <w:sz w:val="28"/>
          <w:szCs w:val="28"/>
        </w:rPr>
        <w:t>«</w:t>
      </w:r>
      <w:bookmarkStart w:id="0" w:name="OLE_LINK2"/>
      <w:bookmarkStart w:id="1" w:name="OLE_LINK1"/>
      <w:r>
        <w:rPr>
          <w:sz w:val="28"/>
          <w:szCs w:val="28"/>
        </w:rPr>
        <w:t>Основы законодательства  Российской  Федерации  о культуре</w:t>
      </w:r>
      <w:bookmarkEnd w:id="0"/>
      <w:bookmarkEnd w:id="1"/>
      <w:r>
        <w:rPr>
          <w:sz w:val="28"/>
          <w:szCs w:val="28"/>
        </w:rPr>
        <w:t xml:space="preserve">»,  утвержденные Верховным Советом Российской Федерации 09 октября 1992 года N 3612-1,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пунктом 2 статьи 31 Федерального закона от 08 мая 2010 года № 83-ФЗ «О внесении изменений в отдельные законодательные акты Российской  Федерации в связи с совершенствованием правового положения государственных (муниципальных) учреждений», решением городского Совета депутатов от 03 февраля 2011 года № 48 «Об утверждении перечня органов администрации муниципального образования город Новотроицк, создаваемых путем изменения типа «бюджетное учреждение» на тип «казенное учреждение», руководствуясь частью 6 статьи 32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ab/>
        <w:t>1. Утвердить Положение «О комитете по культуре администрации муниципального образования город Новотроицк» (приложение).</w:t>
      </w:r>
    </w:p>
    <w:p>
      <w:pPr>
        <w:pStyle w:val="Normal"/>
        <w:ind w:right="278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ab/>
        <w:t xml:space="preserve">2. Считать утратившим силу решение городского Совета депутатов от 30 мая 2006 года № 65 «О Положении «О комитете по культуре администрации муниципального образования город Новотроицк». </w:t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ab/>
        <w:t xml:space="preserve">3. Контроль за исполнением решения возложить на заместителя главы муниципального образования город Новотроицк по социальным вопросам Буфетова Д.В. и постоянную комиссию по  мандатам, регламенту, депутатской этике,  связи  со  средствами массовой информации, по вопросам </w:t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законности и местному самоуправлению (Лашев Ю.В.).</w:t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ab/>
        <w:t>4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Глава муниципального образования </w:t>
      </w:r>
    </w:p>
    <w:p>
      <w:pPr>
        <w:pStyle w:val="Normal"/>
        <w:ind w:right="278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город Новотроицк                                                                                 Г.Д. Чижова</w:t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Председатель городского Совета </w:t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депутатов муниципального </w:t>
      </w:r>
    </w:p>
    <w:p>
      <w:pPr>
        <w:pStyle w:val="Normal"/>
        <w:ind w:right="278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образования город Новотроицк                                                      А.А. Мезенцев</w:t>
      </w:r>
    </w:p>
    <w:p>
      <w:pPr>
        <w:pStyle w:val="Normal"/>
        <w:ind w:hanging="18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К.Н.Аверкин</w:t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решению город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02 апреля 2015 года № 6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2832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Положение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комитете по культуре  администрации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троицк»</w:t>
      </w:r>
    </w:p>
    <w:p>
      <w:pPr>
        <w:pStyle w:val="Normal"/>
        <w:ind w:left="212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итет по культуре администрации муниципального образования город Новотроицк (далее – Комитет), является самостоятельным структурным подразделением администрации муниципального образования город Новотроицк, созданным для осуществления полномочий администрации муниципального образования город Новотроицк по решению вопросов местного значения в сфере культуры и искус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тет по всем вопросам своей деятельности подчиняется Главе муниципального образования город Новотроицк,  непосредственно заместителю главы муниципального образования  город Новотроицк по социальным вопро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митет  в своей деятельности руководствуется Конституцией Российской Федерации, законодательством Российской Федерации и Оренбургской области, Уставом муниципального  образования город Новотроицк Оренбургской области, решениями городского Совета депутатов муниципального образования город Новотроицк, распоряжениями и постановлениями администрации муниципального образования город Новотроицк и настоящим Положением, утвержденным решением городского Совета депутатов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 является  самостоятельным  юридическим лицом и имеет статус муниципального казенного учреждения, созданного для осуществления управленческих функций, финансовое обеспечение деятельности которого осуществляется за счет местного бюджета на основании бюджетной см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имеет в оперативном управлении обособленное имущество, самостоятельный баланс, бюджетную смету, лицевые счета, открытые в территориальном органе Федерального казначейства и в финансовом управлении администрации муниципального образования город Новотроицк, а также печать со своим наименованием, штампы и фирменные бланки, может от своего имени приобретать и осуществлять имущественные и личные неимущественные пр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Юридический адрес Комитета: 462359, Оренбургская область, г.Новотроицк, ул.Советская, 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омитета: г.Новотроицк, ул.Советская, 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митет как юридическое лицо действует на основании общих для организаций данного вида положений Федерального  закона от  6 октября 2003 года № 131 – ФЗ  «Об   общих  принципах  организации  местного  самоуправления    в    РФ»      в     соответствии   с     Федеральным  законом   от</w:t>
      </w:r>
    </w:p>
    <w:p>
      <w:pPr>
        <w:pStyle w:val="Normal"/>
        <w:jc w:val="both"/>
        <w:rPr/>
      </w:pPr>
      <w:r>
        <w:rPr>
          <w:sz w:val="28"/>
          <w:szCs w:val="28"/>
        </w:rPr>
        <w:t>12 января 1996 года     № 7-ФЗ  «О некоммерческих организация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рганизационно-правовая форма Комитета - муниципальное  учреждение, осуществляющее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сфере культуры и искусства, в части  исполнения бюджетной сметы является казенным учреждением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фициальное наименование Комит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лное: «Комитет по культуре администрации муниципального образования город Новотроиц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кращенное наименование:  «Комитет по культур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 Комитет возглавляет и организует деятельность подведомственных ему по сферам деятельности муниципальных учреждений культуры и учреждений дополнительного образования детей сферы культуры и искусства, образуя вместе с ними единую систему в сфере культуры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митет является главным распорядителем бюджетных средств и обладает полномочиями получателя бюджетных средств муниципального образования город Новотроицк, установленными действующим бюджетным законодательством Российской Федерации.</w:t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. Учредителем  Комитета  является  муниципальное  образование  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роицк (далее – Учредитель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номочия Учредителя от имени муниципального образования город Новотроицк осуществляет администрация муниципального образования город    Новотроицк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функции Комитет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Комитет возлагается решение вопросов местного значения в сфере культуры и искусства муниципального образования город Новотроицк, отнесенных к компетенции городского округа законодательством Российской Федерации, субъекта Российской Федерации, решениями органов местного самоуправления муниципального образования город Новотроиц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целями деятельности Комитета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 условий   для  развития    сферы    досуга  в  муниципальном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и  город   Новотроицк и обеспечение жителей различных социально-возрастных групп муниципального образования город Новотроицк услугами  муниципальных учреждений культуры, учреждений дополнительного  образования детей сферы культуры  и  искусства;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      разнообразия    творческой деятельности различных социально-возрастных групп населения муниципального образования город Новотроицк;</w:t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ind w:left="283" w:firstLine="720"/>
        <w:rPr>
          <w:sz w:val="28"/>
          <w:szCs w:val="28"/>
        </w:rPr>
      </w:pPr>
      <w:r>
        <w:rPr>
          <w:sz w:val="28"/>
          <w:szCs w:val="28"/>
        </w:rPr>
        <w:t>3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бразовании город Новотроицк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хранение, использование и популяризация объектов культурного наследия (памятников истории и культуры), находящихся в собственности муниципального образования город Новотроицк, охрана объектов культурного наследия (памятников истории и культуры) муниципального значения, расположенных на территории муниципального образования город Новотроицк;</w:t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  <w:t xml:space="preserve">5) создание условий для организации библиотечного и музейного  обслуживания населения и комплектования  библиотечных и музейных фондов; </w:t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ind w:left="283" w:firstLine="720"/>
        <w:rPr>
          <w:sz w:val="28"/>
          <w:szCs w:val="28"/>
        </w:rPr>
      </w:pPr>
      <w:r>
        <w:rPr>
          <w:sz w:val="28"/>
          <w:szCs w:val="28"/>
        </w:rPr>
        <w:t>6)</w:t>
        <w:tab/>
        <w:t>иные вопросы в сфере культуры и искусства в соответствии с действующим законодательством Российской Федерации (далее – действующим законодательством);</w:t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ind w:left="283" w:firstLine="720"/>
        <w:rPr>
          <w:sz w:val="28"/>
          <w:szCs w:val="28"/>
        </w:rPr>
      </w:pPr>
      <w:r>
        <w:rPr>
          <w:sz w:val="28"/>
          <w:szCs w:val="28"/>
        </w:rPr>
        <w:t xml:space="preserve">7) обеспечение на территории муниципального образования город Новотроицк    контроля    за    правильным    и    единообразным    применением </w:t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ействующего законодательства, законодательства Оренбургской области,    правовых   актов   городского  Совета  депутатов  муниципального  образования </w:t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род Новотроицк и администрации  муниципального образования город Новотроицк в сфере культуры и искусства в пределах своей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Задачами</w:t>
      </w:r>
      <w:r>
        <w:rPr>
          <w:sz w:val="28"/>
          <w:szCs w:val="28"/>
        </w:rPr>
        <w:t xml:space="preserve"> Комитета являются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)</w:t>
        <w:tab/>
        <w:t>создание в муниципальном образовании город Новотроицк благоприятной культурной среды для воспитания и развития личности, формирования у жителей позитивных ценностных установок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  <w:tab/>
        <w:t>создание условий для культурно-творческой деятельности, эстетического воспитания и художественного образования населения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</w:t>
        <w:tab/>
        <w:t>обеспечение культурного обслуживания населения муниципального образования город Новотроицк с учетом культурных интересов и потребностей различных социально-возрастных групп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)</w:t>
        <w:tab/>
        <w:t>обеспечение доступности достижений культуры и  искусства  для граждан различных социально-возрастных групп Российской Федерац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</w:t>
        <w:tab/>
        <w:t>сохранение и пропаганда культурно-исторического наследия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</w:t>
        <w:tab/>
        <w:t xml:space="preserve"> обеспечение эффективной работы подведомственных учреждени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методическое руководство деятельностью подведомственных учреждений.</w:t>
        <w:tab/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4. Для достижения установленных настоящим Положением целей Комитет выполняет следующие </w:t>
      </w:r>
      <w:r>
        <w:rPr>
          <w:bCs/>
          <w:sz w:val="28"/>
          <w:szCs w:val="28"/>
        </w:rPr>
        <w:t>функ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вою деятельность в соответствии с действующим законодатель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дает, в пределах своей компетенции, в том числе совместно с другими структурными подразделениями органов местного самоуправления, приказы, инструкции и иные нормативные акты, обязательные для исполнения подведомственными учрежден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аботу по исполнению нормативно-правовых актов, принятых представительными и исполнительно-распорядительными органами местного самоуправления муниципального образования город Новотроицк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участвует в подготовке проектов  решений городского Совета депутатов муниципального образования город Новотроицк, постановлений администрации муниципального образования город Новотроицк в пределах своей компетен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ыполняет отдельные функции  учредителя для муниципальных учреждений культуры и учреждений дополнительного образования детей сферы культуры и искусства, в случае предоставления необходимых полномочий администрацией муниципального  образования город Новотроицк;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>6) взаимодействует с правоохранительными и другими государственны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ами в установленной сфере деятельности в пределах своей  компетенции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       разработку          и         реализацию       планов       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ниципальных программ  комплексного социально-экономического развития муниципального образования город Новотроицк в части развития культуры и обеспечения культурного обслуживания населения, принимает участие,  в   рамках  своей   компетенции,      в       формировании        проекта    бюджета    муниципального образования город Новотроицк  в  установленной сфере деятельности и его последующей корректировк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вляется      главным        распорядителем       бюджетных           средст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;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      муниципальные       задания          подведомственны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 для оказания ими муниципальных услуг,  в соответствии с предусмотренной  уставом учреждений их основной деятельностью, и осуществляет финансовое обеспечение выполнения муниципальных   заданий   с    учетом     установленных  нормативов  финансовых     затрат;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организует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выполнение муниципального задания             подведомственными учреждениями в установленном нормативно-правовыми актами органов местного самоуправления муниципального образования город Новотроицк порядке;</w:t>
      </w:r>
    </w:p>
    <w:p>
      <w:pPr>
        <w:pStyle w:val="TextBody"/>
        <w:numPr>
          <w:ilvl w:val="0"/>
          <w:numId w:val="2"/>
        </w:numPr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объем и условия предоставления подведомственным учреждениям субсидий на цели, не связанные с выполнением муниципального задания;  заключает  с бюджетными (автономными)  учреждениями соглаш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субсидии на цели, не связанные с выполнением муниципального задания;</w:t>
      </w:r>
    </w:p>
    <w:p>
      <w:pPr>
        <w:pStyle w:val="TextBody"/>
        <w:numPr>
          <w:ilvl w:val="0"/>
          <w:numId w:val="2"/>
        </w:numPr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нутренний финансовый контроль и внутренний финансовый аудит за  деятельностью подведомственных учреждений, за   объемом и качеством   выполнения   подведомственными  учреждениями муниципального задания, а также за соблюдением условий предоставления субсидий на цели,  не связанные с выполнением муниципального задания;</w:t>
      </w:r>
    </w:p>
    <w:p>
      <w:pPr>
        <w:pStyle w:val="TextBody"/>
        <w:numPr>
          <w:ilvl w:val="0"/>
          <w:numId w:val="2"/>
        </w:numPr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 контроль    за     эффективным  использованием подведомственными учреждениями имущества, закрепленного за ними на праве оперативного управления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закупки товаров, работ и услуг  по контрактной системе для обеспечения материально-технических нужд Комитета, в соответствии с действующим законодательством;</w:t>
      </w:r>
    </w:p>
    <w:p>
      <w:pPr>
        <w:pStyle w:val="TextBody"/>
        <w:numPr>
          <w:ilvl w:val="0"/>
          <w:numId w:val="2"/>
        </w:numPr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воевременное предоставление отчетности подведомственными учреждениями  об  использовании   закрепленного   за   ними муниципального имущества,  осуществляет  сбор  и  обобщение отчетности  по  утвержденным   формам, в том числе формам государствен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истического наблюдения и по иным,  утвержденным  действующим законодательством, формам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храняет всю документацию (бухгалтерские документы структурного подразделения Комитета - централизованной бухгалтерии, планы и отчеты о работе подведомственных учреждений и т.д.) и по истечении установленного законодательством срока передает ее в муниципальный архив муниципального образования город Новотроицк;</w:t>
      </w:r>
    </w:p>
    <w:p>
      <w:pPr>
        <w:pStyle w:val="TextBody"/>
        <w:numPr>
          <w:ilvl w:val="0"/>
          <w:numId w:val="2"/>
        </w:numPr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 инициативе или с согласия подведомственных учреждений подготовку предложений по изменению типа учреждений в установленном порядке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принимает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решения об одобрении сделки, в совершении которой имеется заинтересованность,  если лица, заинтересованные в совершении сделки, составляют в наблюдательном совете подведомственных автономных учреждений  большинство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требует созыва первого заседания наблюдательного совета подведомственного автономного учреждения после его создания, а также первого заседания нового состава наблюдательного совета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по поручению главы муниципального образования город Новотроицк подготовку для рассмотрения наблюдательным советом подведомственных автономных учреждений проектов предложений по вопросам, отнесенным в соответствии с действующим законодательством,  к компетенции наблюдательного совета автономного учреждения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троль  за своевременностью  и достоверностью представления сведений о доходах, об имуществе и обязательствах имущественного  характера, а также сведений о доходах, об имуществе и обязательствах     имущественного     характера     своих   супруги   (супруга) 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детей руководителями подведомственных учреждений, а также  муниципальными служащими Комитета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боту по профилактике коррупционных и иных правонарушений в Комитете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одготовку и переподготовку кадров, квалификационную аттестацию работников Комитета;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практику для студентов учреждений высшего и среднего профессионального образования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 установленном порядке обращения, заявления, жалобы граждан; ведет прием граждан по вопросам, относящимся к его компетенции, и принимает по ним соответствующие меры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предложения и необходимую документацию по созданию  муниципальных творческих коллективов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творческие поездки художественных коллективов и   работников   подведомственных    учреждений,   а     также    членов   город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организаций сферы культуры и искусства и творческой интеллигенции муниципального образования город Новотроицк на основании официальных приглашений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подготавливает предложения и соответствующую документацию  по представлению работников культуры и искусства к государственным и муниципальным наградам, премиям и почетным звания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  и   координирует   разработку  и   внедрение перед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 в Комитете  и  подведомственных   учреждениях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 пределах своей компетенции руководство и координацию деятельности различных служб по охране историко-культурного наследия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тодическое обеспечение деятельности в сфере культуры и искусства, оказывает методическую помощь подведомственным учреждениям, творческим союзам и другим общественным организациям по вопросам, входящим в компетенцию Комитета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существляет проведение встреч, смотров, конкурсов, фестивалей, конференций, выставок и других творческих мероприятий в установленной сфере деятельности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офилактические меры, направленные на предупреждение экстремистской деятельности;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т содействие руководителям подведомственных учреждений,  в  пределах    своей    компетенции,     в    разработке  и  проведении  мероприятий,  направленных  на  совершенствование 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а, обеспечение здоровых и безопасных условий труда, соблюдение норм и правил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center"/>
        <w:rPr/>
      </w:pPr>
      <w:r>
        <w:rPr>
          <w:b/>
          <w:bCs/>
          <w:sz w:val="28"/>
          <w:szCs w:val="28"/>
        </w:rPr>
        <w:t>Организация  деятельности  Комитета.</w:t>
      </w: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митет осуществляет свою деятельность в соответствии  с настоящи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м и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 строит   свои   отношения    с   государственными органами, предприятиями, учреждениями, организациями и гражданами во всех сферах деятельности на основе договоров,  соглашений,  контрак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митет свободен в выборе форм и предмета договоров и обязательств,  любых      других      условий      взаимоотношений      с               предприятиям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и,   организациями,   гражданами,   которые   не         противоречат действующему      законодательству,  настоящему    Положению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Комитет для осуществления своих функций, определенных настоящим Положением, имеет право: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rPr/>
      </w:pPr>
      <w:r>
        <w:rPr>
          <w:sz w:val="28"/>
          <w:szCs w:val="28"/>
        </w:rPr>
        <w:tab/>
      </w:r>
      <w:r>
        <w:rPr>
          <w:sz w:val="32"/>
          <w:szCs w:val="28"/>
        </w:rPr>
        <w:t>1) выполнять функции Учредителя подведомственных муниципальных учреждений, в случае предоставления необходимых полномочий администрацией муниципального образования город Новотроицк;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rPr>
          <w:sz w:val="32"/>
          <w:szCs w:val="28"/>
        </w:rPr>
      </w:pPr>
      <w:r>
        <w:rPr>
          <w:sz w:val="32"/>
          <w:szCs w:val="28"/>
        </w:rPr>
        <w:tab/>
        <w:t xml:space="preserve">2) заключать трудовые договоры с руководителями подведомственных учреждений, в случае предоставления необходимых полномочий администрацией муниципального образования город Новотроицк;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ланировать свою деятельность, исходя из основных направлений государственной (муниципальной) политики в сфере культуры и искусства, а также наличие спроса на выполняемые работы и оказываемые муниципальные услуги у населения муниципального образования город Новотроицк;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4) принимать решения, обязательные для исполнения всеми подведомственными учреждениями и должностными лицами Комите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обладать полномочиями главного распорядителя бюджетных средств, установленными действующим бюджетным законодательством, и осуществлять     свою       деятельность        за      счет        бюджетного финансирования; 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6) принимать участие в формировании местного бюджета и осуществлять, в пределах своей компетенции,  контроль  за расходованием бюджетных средств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7) осуществлять мероприятия по привлечению средств федерального и областного бюджетов, в рамках своей компетенции;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8) взаимодействовать с соответствующими комиссиями городского Совета депутатов муниципального образования город Новотроицк по разработке  нормативно-правовых  актов  в  установленной сфере деятельности;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9) согласовывать в  рамках   своей  компетенции  Уставы    подведомственных    учреждений     и    изменения    к     ним;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10) выступать муниципальным заказчиком по муниципальным контрактам при размещении заказов на поставку товаров, выполнение работ, оказание услуг;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11) осуществлять в отношении закрепленного за ним на праве оперативного управления имущества, права владения, пользования и 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поряжения в пределах, установленных действующим законодательством, в соответствии с целями своей деятельности, заданиями Учредителя и назначением имуществ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) заключать и оплачивать муниципальные контракты, иные, не противоречащие действующему законодательству, а также целям и предмету деятельности Комитета договоры, подлежащие исполнению за счет бюджетных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 в пределах лимитов бюджетных обязательств, если иное не установлено действующим законодательством, с учетом принятых и неисполненных обязательств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3) определять структуру и штатное расписание в пределах утвержденной штатной численности работников Комите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4) своевременно получать и использовать бюджетные средства в соответствии с утвержденной бюджетной сметой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sz w:val="28"/>
          <w:szCs w:val="28"/>
        </w:rPr>
        <w:tab/>
        <w:t>15) открывать лицевые счета в территориальном органе Федерального казначейства и в финансовом управлении администрации муниципального образования город Новотроицк  в соответствии с положениями Бюджетного кодекса Российской Федерации;</w:t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6) создавать совещательные и экспертные комиссии, необходимые для обеспечения деятельности Комите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7) контролировать все сферы деятельности подведомственных учреждений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8) осуществлять издательскую деятельность произведений местных поэтов, писателей, музыкантов, художников и содействовать их вступлению в Российские творческие союзы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) приобретать произведения изобразительного, прикладного и музыкального искусства, драматургии, изделия мастеров народных промыслов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) осуществлять работу по комплектованию, учету, хранению и использованию документов (управленческих, финансово-хозяйственных, документов по личному составу), образовавшихся в деятельности Комитета, в соответствии с действующим законодательством, законодательством субъекта Российской Федерации  и локальными нормативно-правовыми  актам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1) осуществлять работу по подготовке материалов к награждению особо отличившихся работников культуры и искусства к государственным (муниципальным)  наградам, премиям, почетным звания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2) привлекать для разработки проектов муниципальных программ развития культуры, по согласованию, другие структурные подразделения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3) привлекать к работе на договорной основе учреждения, творческие коллективы, отдельных специалистов;</w:t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4) запрашивать в установленном порядке и получать на бесплатной основе  от органов местного самоуправления, организаций, независимо от их организационно-правовых форм, физических  лиц  информацию и материалы, необходимые для решения вопросов, входящих в его компетенцию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5) проводить по согласованию с заместителем главы муниципального образования город Новотроицк по социальным вопросам конференции, совещания, семинары, встречи, конкурсы  и другие мероприятия в установленной сфере деятельност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6) осуществлять   иные   полномочия  в  пределах своей  компетенции  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тет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ть соблюдение финансовой, бюджетной и сметн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перативный и бухгалтерский учет результатов финансово-хозяйственной     и     иной   деятельности,    вести    статистическ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ность, отчитываться о результатах своей деятельности  в соответствующих органах  в  порядке  и  сроки,  установленные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ходовать средства местного бюджета строго в соответствии с доведенными лимитами бюджетных обязательств и утвержденной бюджетной сме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полнять обязанности по уплате налогов в соответствии с действующим законодательством  и законодательством субъект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окончании отчетного периода представлять соответствующую документацию по бухгалтерской, статистической и другим видам  отчетности вышестоящим организа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ть безвозмездную  передачу на хранение в муниципальный архив муниципального образования город Новотроицк  произведений местных авторов, изготовленных на территории  муниципального образования город Новотроицк, в качестве обязательного экземпляра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нтролировать утвержденные в установленном порядке показатели эффективности деятельности подведомственных учреждени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едоставлять соответствующим органам информацию о деятельности Комитета в случаях и порядке, предусмотренных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воевременно и в полном объеме обеспечивать выплату работникам Комитета заработную плату и иных выплат  в соответствии с действующим законодательств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контролировать  своевременную выплату   заработной платы и иных выплат работникам подведомственных  учреждений   в соответствии с действующим законодательств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еспечивать гарантированные условия труда, меры социальной защиты и обеспечения работникам Комитета, предусмотренные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ыполнять требования охраны труда, техники безопасности, общей и пожарной безопасности, производственной санитарии для работников Комитета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ть режим конфиденциальности и осуществлять необходимые мероприятия по защите служебных сведений от разгла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осуществлять в соответствии с действующим законодательством  работу по комплектованию,  учету,   хранению   и   использованию  докум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вленческих, финансово-хозяйственных, документов по личному составу и другие), образовавшихся в деятельности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ять мероприятия по гражданской обороне и мобилизационной подготовке в соответствии с действующим законодательством, в том числе разрабатывать планы мероприятий по обеспечению жизнедеятельности Комитета, защите работников и документов, хранящихся в Комитете, при возникновении чрезвычайных ситуаций и в военное врем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ять воинский учет граждан, пребывающих в запасе и работающих в Комит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) участвовать в профилактике и предупреждении экстремисткой деятельности  на  территории муниципального  образования город Новотроиц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обеспечивать рассмотрение устных и письменных обращений граждан по вопросам,  относящимся к деятельности Комитета, в пределах своей 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размещать ежегодно в сети Интернет или представлять средствам массовой информации для опубликования  отчет о деятельности Комитета в порядке и сроки, определенные уполномоченным муниципальным органом исполнительной в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выполнять иные обязанности, предусмотренные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ботники Комитета, должности которых в установленном порядке включены в Единый реестр муниципальных должностей и должностей муниципальной службы, являются муниципальными служащими, обладают всеми правами и обязанностями муниципальных служащих и на них распространяются все запреты, ограничения и льготы, связанные с муниципальной службой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center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е и имущественные средства Комите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се имущество   Комитета  находится в собственности  муниципального  образования город Новотроицк, отражается на самостоятельном  балансе   Комитета  и закреплено за ним на праве оперативного  управления   в   соответствии  с   действующим законодательством,   Уставом    муниципального     образования    город      Новотроицк   Оренбургской   области.</w:t>
      </w:r>
    </w:p>
    <w:p>
      <w:pPr>
        <w:pStyle w:val="Normal"/>
        <w:ind w:right="-83" w:firstLine="720"/>
        <w:rPr>
          <w:sz w:val="28"/>
          <w:szCs w:val="28"/>
        </w:rPr>
      </w:pPr>
      <w:r>
        <w:rPr>
          <w:sz w:val="28"/>
          <w:szCs w:val="28"/>
        </w:rPr>
        <w:t xml:space="preserve">2. Комитет   владеет,   пользуется     и     распоряжается закрепленным   за   ним     имуществом    в    соответствии   с   его   назначением   и   целями   своей  деятельности     в      пределах    полномочий,    установленных     действующим законодательством,       Уставом         муниципального       образования      город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>Новотроицк  Оренбургской    области    и    настоящим    Положением.   Комитет    не      вправе     отчуждать     либо     иным                способом         распоряжаться        имуществом        без    согласия   собственника     имущества.</w:t>
      </w:r>
    </w:p>
    <w:p>
      <w:pPr>
        <w:pStyle w:val="Normal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 является главным распорядителем бюджетных средств и наделяется соответствующими бюджетными полномочиями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е обеспечение деятельности Комитета  осуществляется в установленном законодательством порядке за счет средств муниципального  бюджета  в  соответствии  с утвержденной бюджетной сметой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митет осуществляет операции с бюджетными средствами через лицевые счета, открытые ему в территориальном органе Федерального казначейства и в финансовом управлении администрации муниципального образования город Новотроицк в соответствии с положениями Бюджетного кодекса Российской Федерации.</w:t>
      </w:r>
    </w:p>
    <w:p>
      <w:pPr>
        <w:pStyle w:val="Normal"/>
        <w:ind w:right="-83" w:firstLine="709"/>
        <w:rPr>
          <w:sz w:val="28"/>
          <w:szCs w:val="28"/>
        </w:rPr>
      </w:pPr>
      <w:r>
        <w:rPr>
          <w:sz w:val="28"/>
          <w:szCs w:val="28"/>
        </w:rPr>
        <w:t>6. Источником   формирования     имущества     и    финансовых  ресурсов   Комитета являются:</w:t>
        <w:br/>
        <w:t xml:space="preserve">            1) имущество,        переданное       собственником        имущества        или уполномоченным им органом, для ведения основных видов деятельности;</w:t>
      </w:r>
    </w:p>
    <w:p>
      <w:pPr>
        <w:pStyle w:val="Normal"/>
        <w:ind w:right="-83"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финансовые  средства,   выделяемые     в     установленном      порядке         из   муниципального бюджета;</w:t>
      </w:r>
    </w:p>
    <w:p>
      <w:pPr>
        <w:pStyle w:val="Normal"/>
        <w:ind w:right="-83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целевые финансовые    средства,      выделяемые    в    установленном    порядке    из   областного и федерального  бюджетов;</w:t>
      </w:r>
    </w:p>
    <w:p>
      <w:pPr>
        <w:pStyle w:val="Normal"/>
        <w:ind w:right="-83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 иные        источники,        не         запрещенные                действующим  законодательством.</w:t>
        <w:br/>
      </w:r>
      <w:r>
        <w:rPr>
          <w:color w:val="333333"/>
          <w:sz w:val="28"/>
          <w:szCs w:val="28"/>
        </w:rPr>
        <w:t xml:space="preserve">              7</w:t>
      </w:r>
      <w:r>
        <w:rPr>
          <w:sz w:val="28"/>
          <w:szCs w:val="28"/>
        </w:rPr>
        <w:t>. При       осуществлении       оперативного   управления     имуществом   Комитет обязан:</w:t>
        <w:br/>
        <w:t xml:space="preserve">              1)  эффективно      использовать     закрепленное    за     ним    на    праве оперативного управления имущество;</w:t>
        <w:br/>
        <w:t xml:space="preserve">              2)  не    допускать    ухудшения    технического   состояния    имущества, кроме   случаев      ухудшения,      связанного    с     нормативным     износом     в       процессе эксплуатации;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 осуществлять     капитальный   и    текущий     ремонт   имущества   в пределах утвержденной  бюджетной  сметы.</w:t>
      </w:r>
    </w:p>
    <w:p>
      <w:pPr>
        <w:pStyle w:val="Normal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Комитет несет полную ответственность за сохранность закрепленного за ним имущества, надлежащую эксплуатацию и использование имущества по назначению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Собственник имущества вправе изъять  излишнее, неиспользуемое или используемое не по назначению имущество, закрепленное за Комитетом за счет средств, выделенных ему собственником на приобретение этого имущества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Комитет вправе сдавать в аренду движимое имущество, закрепленное за ним на праве оперативного управления, по согласованию с Учредителем в установленном действующим законодательством порядке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 Комитет не вправе  совершать     сделки,     возможным    последствием    которых     является  отчуждение  имущества,  закрепленного  за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ним на праве оперативного управления собственником или приобретенного Комитетом за счет средств,  выделяемых    ему     из     федерального, областного  или муниципального     бюджета,   если   иное   не   установлено  действующим законодательством. Субсидии и бюджетные кредиты Комитету  не предоставляются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 Контроль за эффективностью использования и сохранностью имущества, закрепленного за Комитетом на праве оперативного управления, осуществляется в установленном действующим законодательством порядке. </w:t>
      </w:r>
      <w:r>
        <w:rPr>
          <w:color w:val="333333"/>
          <w:sz w:val="28"/>
          <w:szCs w:val="28"/>
        </w:rPr>
        <w:br/>
      </w:r>
      <w:r>
        <w:rPr>
          <w:sz w:val="28"/>
          <w:szCs w:val="28"/>
        </w:rPr>
        <w:tab/>
      </w:r>
      <w:r>
        <w:rPr>
          <w:color w:val="993300"/>
          <w:sz w:val="28"/>
          <w:szCs w:val="28"/>
        </w:rPr>
        <w:t xml:space="preserve">   </w:t>
      </w:r>
      <w:r>
        <w:rPr>
          <w:sz w:val="28"/>
          <w:szCs w:val="28"/>
        </w:rPr>
        <w:t>13. Комитет устанавливает отдельным категориям граждан в соответствии с действующим законодательством льготы на получение  платных услуг, оказываемых   подведомственными    учреждениями, в случае предоставления необходимых полномочий администрацией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правление деятельностью Комитета.</w:t>
      </w:r>
    </w:p>
    <w:p>
      <w:pPr>
        <w:pStyle w:val="33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tabs>
          <w:tab w:val="clear" w:pos="708"/>
          <w:tab w:val="left" w:pos="720" w:leader="none"/>
        </w:tabs>
        <w:rPr/>
      </w:pPr>
      <w:r>
        <w:rPr>
          <w:bCs/>
          <w:sz w:val="28"/>
          <w:szCs w:val="28"/>
        </w:rPr>
        <w:tab/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Комитет  возглавляет  председатель (главная должность муниципальной службы), имеющий высшее  профессиональное образование  и стаж муниципальной службы (государственной гражданской службы) не менее четырех лет или стаж работы по специальности не менее пяти лет, назначаемый и освобождаемый от должности распоряжением администрации муниципального образования город Новотроицк.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2. Председатель  Комитета является представителем нанимателя (работодателем) для всех работников Комитета, в  том числе для муниципальных служащих Комитета, а так же руководителей подведомственных учреждений,  если действующим законодательством и локальными нормативно-правовыми актами не предусмотрен иной порядок назначения руководителя и прекращение его полномочий и (или) заключения и прекращения трудового договора с 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Комитета выполняет 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текущее управление  деятельностью Комитета в пределах своей компетенции (организация работы, планирование, отчетность, контроль), издает приказы и другие распорядительные документы, отнесенные к полномочиям Комитета, обязательные для исполнения работниками Комитета и руководителями подведомственных учреждений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соответствии с действующим законодательством, законодательством субъекта Российской Федерации, локальными  нормативно-правовыми  актами распоряжается финансовыми средствами Комит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яет функциональные обязанности между работниками Комитета, в том числе муниципальными служащими Комите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sz w:val="28"/>
          <w:szCs w:val="28"/>
        </w:rPr>
        <w:tab/>
        <w:t>4. Председатель Комитета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еспечивает выполнение приказов и иных распорядительных документов Учредителя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еспечивает целевое и рациональное использование бюджетных средств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установленном порядке     контролирует выполнение муниципальных программ  и  муниципальных  заданий  подведомственными    учреждениям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нтролирует исполнение муниципальных контрактов и иных договорных обязательств, подлежащих исполнению за счет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разрабатывает структуру и штатное расписание Комитета в пределах установленной численности работников Комитета и фонда оплаты труда, а также  смету  расходов  на  его  содержание  в пределах средств, выделяемых из муниципального бюджета на содержание Комитета, и представляет на утверждение главе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согласовывает  штатные расписания работников подведомствен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7)</w:t>
        <w:tab/>
        <w:t>согласовывает назначение на должность и освобождение от должности заместителей руководителей и главных бухгалтеров подведомственных учреждений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) контролирует соблюдение финансово-штатной дисциплины, сохранность и рациональное использование имущества, закрепленного на праве оперативного управления;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9) привлекает,  в соответствии с действующим законодательством, к дисциплинарной ответственности и применяет меры материальной ответственности к работникам Комитета, в том числе муниципальным служащим Комитета и руководителям подведомственных учреждений; 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0) контролирует цели, условия и порядок деятельности подведомственных учреждений, заслушивает отчеты об их деятельност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) осуществляет контроль исполнения подчиненными ему работниками своих должностных обязанностей, соблюдения трудовой дисциплины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2)</w:t>
        <w:tab/>
        <w:t>организует подготовку и переподготовку кадров, квалификационную аттестацию работников Комитета, методическое обеспечение их профессиональной деятельности;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3) поощряет  работников Комитета  и  руководителей подведомственных 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й, добросовестно исполняющих свои рудовые обязанности;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4) представляет в установленном порядке Учредителю материалы по награждению особо отличившихся работников государственными и ведомственными наградами, а также наградами и поощрениями органов государственной власти Оренбургской области, Законодательного Собрания Оренбургской области и органов местного самоуправления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5)</w:t>
        <w:tab/>
        <w:t>утверждает  правила   внутреннего    трудового распорядка Комитет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 контроль   за  своевременностью   и  достовер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сведений о доходах, об имуществе и обязательствах имущественного  характера, а также сведений о доходах, об имуществе и обязательствах имущественного характера своих супруги (супруга) и несовершеннолетних детей муниципальными служащими Комитета, а также руководителями подведомственных учрежд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работу   по   профилактике   коррупционных и  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нарушений в Комитете, в пределах свое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) осуществляет контроль за работой, направленной на обеспечение профилактических    мер  по  предупреждению   экстремистской   деятельност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) контролирует выполнение требований по гражданской обороне и мобилизационной подготовке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)</w:t>
        <w:tab/>
        <w:t>отвечает за организационно-техническое обеспечение деятельности Комите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1)</w:t>
        <w:tab/>
        <w:t>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2)</w:t>
        <w:tab/>
        <w:t>осуществляет иные полномочия, предусмотренные действующим законодательством, законодательством субъекта Российской Федерации, нормативными правовыми актами муниципального образования город Новотроицк, настоящим Положением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седатель Комитета имеет право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действовать от имени Комитета без доверенности, представлять его интересы  в  других  учреждениях,   организациях,   предприятиях,  в  судебных,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х органах, органах государственной (муниципальной) власти и местного самоуправления на территории Российской Федерации и за ее пределам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выдавать доверенности для совершения определенных его компетенцией действий (доверенности на получение или выдачу денег и других имущественных ценностей дополнительно подписываются главным бухгалтером)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легировать отдельные свои права и полномочия главному специалисту Комитета и другим подчиненным ему должностным лицам, в соответствии с действующим законодательством и локальными нормативно-правовыми актам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заключать,  в пределах своей компетенции, соглашения, договоры и иные сделки от имени Комитета  с  физическими  и  юридическими  лицами в соответствии с настоящим Положением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рывать в установленном действующим законодательством порядке лицевые счета Комитета в территориальном органе Федерального казначейства и в финансовом управлении администрации муниципального образования город Новотроицк;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)</w:t>
        <w:tab/>
        <w:t xml:space="preserve">заключать, изменять и прекращать трудовые договоры с работниками Комитета, в том числе муниципальными служащими Комитета и руководителями   подведомственных   учреждений,   назначать     им      оклады,  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определять    условия    оплаты   труда  в соответствии с действующим законодательством и локальными нормативно-правовыми актами;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7) разрабатывать и утверждать должностные инструкции работникам Комитета, в том числе муниципальным служащим Комитета, а также руководителям  подведомственных учреждений;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) определять состав и объем сведений, составляющих служебную или коммерческую тайну, в соответствии с действующим законодательством, в пределах своей компетен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седатель Комитета несет персональную ответственность за нарушение порядка защиты сведений, составляющих государственную  тайну 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 или  ненадлежащее выполнение  должностных обязанностей и осуществление своих функций в соответствии с действующим законодательством  и  настоящим Положением.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заимодействие Комитета в своей деятельност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тет осуществляет свою деятельность во взаимодействии с государственными органами, органами местного самоуправления, общественными объединениями и иными организациями независимо от их организационно-правовой формы, со структурными подразделениями администрации муниципального образования город Новотроицк, постоянными и временными комиссиями и рабочими группами, утвержденными  постановлениями администрации  муниципального образования город Новотроицк или решениями  городского Совета депутатов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Порядок реорганизации и ликвидации Комитета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е изменений и дополнений в Положение.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</w:t>
        <w:tab/>
        <w:t>Реорганизация и ликвидация  Комитета  осуществляется в порядке, установленном действующим законодательством и Уставом муниципального образования город Новотроицк Оренбургской области на основании решения городского Совета депутатов муниципального образования город Новотроицк по представлению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Реорганизация Комитета может быть осуществлена в форме его слияния, присоединения, разделения или выделе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 может быть реорганизован, если это не повлечет за собой нарушение конституционных  прав граждан   в  получении услуг  социально-культурной сферы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При реорганизации Комитета все документы (управленческие, финансово-хозяйственные, документы по личному составу и другие) передаются в соответствии с установленными правилами комитету– правопреемнику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итет может быть ликвидирован по основаниям и в порядке, предусмотренном Гражданским кодексом Российской Федерации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6. При  ликвидации Комитета документы постоянного хранения передаются в муниципальный архив муниципального образования город Новотроицк. Передача и упорядочение документов осуществляется силами и за счет Комитета в соответствии с требованиями архивных орган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ликвидации Комитета имущество, закрепленное за ним на праве оперативного  управления,  поступает в распоряжение комитета по управлению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 ликвидации Комитета кредитор не вправе требовать досрочного исполнения соответствующих обязательств, а также прекращения обязательств и   возмещения  связанных  с  этим  убытк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 ликвидации и реорганизации  Комитета  увольняемым работникам гарантируется соблюдение их  прав  в соответствии с трудовым законодательством  Российской  Федерации.</w:t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0. Внесение изменений и дополнений в настоящее Положение производится на основании решения городского Совета депутатов муниципального образования город Новотроицк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культуре                               </w:t>
        <w:tab/>
        <w:tab/>
        <w:tab/>
        <w:tab/>
        <w:tab/>
        <w:tab/>
        <w:t xml:space="preserve">      В.А. Штарк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80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1800" w:leader="none"/>
        </w:tabs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Согласовано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</w:t>
        <w:tab/>
        <w:tab/>
        <w:tab/>
        <w:tab/>
        <w:tab/>
        <w:tab/>
        <w:tab/>
        <w:t xml:space="preserve">   Д.В. Буфетов</w:t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right="278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7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8"/>
        <w:szCs w:val="28"/>
      </w:rPr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6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2">
    <w:name w:val="Название Знак"/>
    <w:basedOn w:val="Style10"/>
    <w:qFormat/>
    <w:rPr>
      <w:sz w:val="28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акт комис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27:00Z</dcterms:created>
  <dc:creator>kadry01</dc:creator>
  <dc:description/>
  <cp:keywords/>
  <dc:language>en-US</dc:language>
  <cp:lastModifiedBy>пользователь</cp:lastModifiedBy>
  <cp:lastPrinted>2015-02-10T10:34:00Z</cp:lastPrinted>
  <dcterms:modified xsi:type="dcterms:W3CDTF">2015-04-02T09:43:00Z</dcterms:modified>
  <cp:revision>64</cp:revision>
  <dc:subject/>
  <dc:title> </dc:title>
</cp:coreProperties>
</file>