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24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24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240" w:hanging="0"/>
        <w:rPr/>
      </w:pPr>
      <w:r>
        <w:rPr/>
        <w:t>Оренбургской области</w:t>
      </w:r>
    </w:p>
    <w:p>
      <w:pPr>
        <w:pStyle w:val="Heading2"/>
        <w:ind w:left="-240" w:hanging="0"/>
        <w:rPr/>
      </w:pPr>
      <w:r>
        <w:rPr/>
        <w:t>четвертого созыва</w:t>
      </w:r>
    </w:p>
    <w:p>
      <w:pPr>
        <w:pStyle w:val="Heading3"/>
        <w:ind w:left="-240" w:hanging="0"/>
        <w:jc w:val="center"/>
        <w:rPr>
          <w:sz w:val="32"/>
        </w:rPr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пят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31 марта 2015 года</w:t>
      </w:r>
      <w:r>
        <w:rPr>
          <w:b/>
          <w:bCs/>
          <w:sz w:val="12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02 апреля 2015 года № 656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47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«О Молодежной палате </w:t>
      </w:r>
      <w:r>
        <w:rPr>
          <w:sz w:val="28"/>
          <w:szCs w:val="28"/>
        </w:rPr>
        <w:t>муниципального образования город Новотроиц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Конституцией РФ, </w:t>
      </w:r>
      <w:r>
        <w:rPr>
          <w:sz w:val="28"/>
          <w:szCs w:val="28"/>
        </w:rPr>
        <w:t>Законом Оренбургской области от 16 ноября 2012 года № 1210/350-V-ОЗ «О деятельности органов молодежного самоуправления в Оренбургской област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 основании статьи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положение о Молодежной палате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троицк (при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</w:rPr>
        <w:tab/>
      </w:r>
      <w:r>
        <w:rPr>
          <w:sz w:val="28"/>
          <w:szCs w:val="28"/>
        </w:rPr>
        <w:t>2. Контроль за исполнением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подписания и подлежит официальному опубликованию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троицк </w:t>
        <w:tab/>
        <w:tab/>
        <w:tab/>
        <w:tab/>
        <w:tab/>
        <w:tab/>
        <w:tab/>
        <w:t>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  <w:tab/>
        <w:tab/>
        <w:tab/>
        <w:tab/>
        <w:tab/>
        <w:t xml:space="preserve">        А.А.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К.Н.Аверкин</w:t>
      </w:r>
    </w:p>
    <w:p>
      <w:pPr>
        <w:pStyle w:val="ConsPlusTitle"/>
        <w:widowControl/>
        <w:ind w:firstLine="57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решению </w:t>
      </w:r>
    </w:p>
    <w:p>
      <w:pPr>
        <w:pStyle w:val="ConsPlusTitle"/>
        <w:widowControl/>
        <w:ind w:firstLine="57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Совета депутатов</w:t>
      </w:r>
    </w:p>
    <w:p>
      <w:pPr>
        <w:pStyle w:val="ConsPlusTitle"/>
        <w:widowControl/>
        <w:ind w:firstLine="57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2 апреля 2015 года № 656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олодежной пала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Новотроицк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олодежная палата муниципального образования город Новотроицк (далее - Молодежная палата) является постоянно действующим совещательным и консультативным органом при городском Совете депутатов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олодежная палата осуществляет свою деятельность на общественных началах в соответствии с Конституцией РФ, Законом Оренбургской области от 16 ноября 2012 года № 1210/350-V-ОЗ «О деятельности органов молодежного самоуправления в Оренбургской области», федеральным и региональным законодательством, настоящим Положением и Регламентом Молодежной пала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Молодежной пала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олодежная палата осуществляет свою деятельность в целях, привлечения молодых граждан к разработке проектов нормативных правовых актов, затрагивающих права и законные интересы молодежи, подготовки рекомендаций по решению проблем молодежи, формирования ее правовой и политической культуры, поддержки гражданской активности молодеж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 задачам Молодежной палаты относи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разработка и внесение предложений в органы местного самоуправления по проблемам молодежн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принятие решений по основным направлениям развития правотворчества в сфере молодежной политики, включая предложения о необходимости внесения изменений в муниципальные правовые акты органов местного самоуправления муниципального образования город Новотроиц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участие в обсуждении и подготовке проектов муниципальных правовых актов органов местного самоуправления муниципального образования город Новотроицк, городских целевых программ в области прав и интересов молодежи муниципального образования город Новотроиц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взаимодействие и сотрудничество с органами местного самоуправления, общественными, государственными и частными организациями и объединениями, деятельность которых направлена на решение вопросов молодежн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5. изучение мнения молодежи города о деятельности органов местного самоуправления по реализации молодежн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информирование депутатов городского Совета депутатов муниципального образования город Новотроицк о наиболее актуальных проблемах молодежи, а также о деятельности молодежных общественных объеди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7. содействие повышению социальной активности молодежи, молодежных общественных объединений, обеспечение участия молодежи в социально-политической жизни гор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8. содействие формированию у молодежи правовой и политической культуры, правового сознания, приобщению молодежи к парламентским формам защиты своих прав и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9. обеспечение взаимодействия с органами молодежного самоуправления Оренбургской области и другими молодежными объединениям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 Молодеж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олодежная палата состоит из депутатов Молодежной палаты,  количество которых соответствует количеству депутатов городского Совета депутатов муниципального образования город Новотроицк установленному Уставом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Депутат Молодежной палат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Депутатом Молодежной палаты может быть гражданин в возрасте от 16 до 30 лет, постоянно проживающий на территории муниципального образования город Новотроицк не менее 6 месяцев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утат Молодежного парламента, достигший тридцатилетнего возраста, сохраняет свои полномочия до окончания срока полномочий Молодежной пала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Депутатами Молодежной палаты не могут бы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лица, признанные судом недееспособными или ограниченно дееспособны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лица, имеющие неснятую или непогашенную судимость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 xml:space="preserve">4.2.3. лица, являющиеся работниками структурного подразделения администрации муниципального образования город Новотроицк </w:t>
      </w:r>
      <w:r>
        <w:rPr>
          <w:sz w:val="28"/>
        </w:rPr>
        <w:t>осуществляющего реализацию государственной молодежной политики на территории муниципального образования город Новотроиц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Депутат Молодежной палаты осуществляет свою деятельность на общественных начал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Депутат Молодежной палаты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1. выносить на рассмотрение Молодежного парламента вопросы, а также участвовать в подготовке решений по всем вопросам, касающимся деятельности Молодежной па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2. выдвигать кандидатов, избирать и быть избранным в органы Молодежной па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3. получать информацию по различным видам деятельности Молодежной па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4. по поручению председателя Молодежного палаты участвовать в заседаниях постоянных комиссий городского Совета депутатов, по согласованию с председателями, соответствующих комиссий, или по их приглашению с правом совещательного голо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Депутат Молодежной палаты обяза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1. выполнять требования настоящего действующе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2. исполнять решения Молодежной палаты, принятые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3. лично участвовать в работе заседаний Молодежной палаты, а также в заседаниях комиссий Молодежной палаты, членом которых он являет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рядок формирования Молодежной палат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1. Молодежная палата формируется из числа представителей молодежных общественных объединений, в том числе не являющихся юридическими лицами, осуществляющих свою деятельность на территории   муниципального образования город Новотроицк не менее 6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Организацию процесса формирования Молодежной палаты осуществляет Молодежная избирательная комиссия муниципального образования город Новотроицк, действующая при территориальной избирательной комиссии  (далее – Молодежная избирательная комиссия). Порядок работы и состав Молодежной избирательной комиссии определяет Положение о Молодежной избирательной комиссии.</w:t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3. Избрание в члены Молодежной палаты осуществляется на основании положения о выборах в Молодежную палату, утвержденного Молодежной избирательной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Правом направлять своих представителей в составы участковых молодежных избирательных комиссий обладают общественные объединения, зарегистрировавшие список своих кандидатов на выборах членов Молодежной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Для организации голосования и подсчета голосов избирателей могут быть образованны избирательные участки. Избирательные участки образуются по решению Молодежной избирательной комиссии. </w:t>
      </w:r>
      <w:bookmarkStart w:id="0" w:name="sub_102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bookmarkEnd w:id="0"/>
      <w:r>
        <w:rPr>
          <w:sz w:val="28"/>
          <w:szCs w:val="28"/>
        </w:rPr>
        <w:t xml:space="preserve">6. </w:t>
      </w:r>
      <w:bookmarkStart w:id="1" w:name="sub_1213"/>
      <w:r>
        <w:rPr>
          <w:sz w:val="28"/>
          <w:szCs w:val="28"/>
        </w:rPr>
        <w:t>В голосовании принимают участие молодые граждане в возрасте от 14 до 30 лет включительно, постоянно проживающие на территории муниципального образования город Новотроицк.</w:t>
      </w:r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роведения избирательной камп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Выборы депутатов Молодежной палаты назначает городской Совет депутатов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ешение о назначении выборов должно быть принято не позднее, чем за 30 дней до дня голосования. Проект Решения о назначении выборов депутатов Молодежной палаты направляется в городской Совет депутатов муниципального образования город Новотроицк Молодежной избирательной комисс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День голосования определяется по решению городского Совета депутатов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Решение о назначении выборов должно быть доведено Молодежной избирательной комиссией до потенциальных субъектов формирования Молодежной палаты в течение 10 дней с момента его принят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5. Выдвижение кандидатов осуществляется путем предоставления общественным объединением списка кандидатов, утвержденного правомочным органом, с документальным подтверждением данного решения в Молодежную избирательную комиссию, которая проверяет правомочность принятия решения о выдвижении списка кандидатов. Список кандидатов в депутаты Молодежной палаты, должен состоять не менее чем из 5 кандидатур. По итогам рассмотрения представленных документов комиссия принимает решение о регистрации или об отказе в регистрации списка кандид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Регистрация списков кандидатов завершается не позднее, чем за 10 дней до дня голосова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7. Депутаты Молодежной палаты избираются по единому муниципальному избирательному окр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 Общественные объединения, зарегистрировавшие списки своих кандидатов на выборах депутатов Молодежной палаты вправе осуществлять агитацию за предвыборную программу своего списка кандидатов вплоть до дня голос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В день голосования избиратель получает избирательный бюллетень на избирательном участке и вправе поддержать только один список кандидатов того или иного общественного объеди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 Количество мандатов депутатов Молодежной палаты распределяется между общественными объединениями, выдвинувшими списки кандидатов, пропорционально результатам голос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если после пропорционального распределения мандатов молодежное общественное объединение имеет право на количество мандатов большее, чем количество кандидатов в списке от данного объединения, то Молодежная избирательная комиссия обязана  в течение 3 дней получить дополнительный список кандидатур от указанного молодежного общественного объединения равный количеству причитающихся мандатов. </w:t>
        <w:tab/>
        <w:t>6.11. По итогам голосования и распределения мандатов городской Совет депутатов утверждает итоговый Список избранных депутатов Молодежной палаты, по представлению Молодежной избиратель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2. Первое заседание Молодежной палаты организует  городской Совет депутатов муниципального образования город Новотроицк в двухнедельный срок после утверждения итогового списка избранных членов Молодежной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мещение вакантного манд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В случае досрочного прекращения полномочий депутата Молодежной палаты, Молодежная избирательная комиссия в недельный срок передает освободившийся членский мандат зарегистрированному кандидату из того же списка кандидатов, стоящему первым вслед за зарегистрированными кандидатами, получившими членские манд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досрочного прекращения полномочий депутата Молодежной палаты, и не возможность передачи мандата в порядке установленным пунктом 7.1 настоящего положения, Молодежная избирательная комиссия обязана запросить другую кандидатуру у молодежного общественного объединения. После получения предложения о кандидатуре от молодежного общественного объединения Молодежной избирательной комиссии в недельный срок. Передает освободившийся мандат указанному кандид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лномочия Молодежной па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К полномочиям Молодежной палаты относ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1. организация конференций, «круглых столов», общественных слушаний, съездов, семинаров, консультаций, социологических исследований, встреч и иных мероприятий, направленных на реализацию задач в сфере молодежной поли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2. разработка методических, информационных и аналитических материалов, способствующих активизации деятельности молодежи в соответствии с приоритетами молодежной поли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3. проведение исследований и консультаций по проблемам, затрагивающим законные интересы и права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4. участие в работе комиссий городского Совета депутатов, администрации муниципального образования по согласованию с Председателями комиссий или Председателем городского Совета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5. осуществление правовой поддержки деятельности молодежных общественных объединений на территор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6. осуществление в пределах своей компетенции запросов необходимых материалов и информации, кроме сведений, составляющих охраняемую законом тайну, от органов местного самоуправления муниципального образования город Новотроицк, а также учреждений, организаций, предприятий и должностных лиц. Запрос (приложение) подлежит обязательному согласованию с постоянной комиссией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7. участие в общественном контроле за соблюдением законодательства в сфере молодежной политики и законодательства, затрагивающего права и интересы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К исключительной компетенции Молодежной палаты относ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1. определение основных направлений деятельности и утверждение программ и рабочих планов Молодежной па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2. избрание Председателя Молодежной палаты, заместителя председателя Молодежной па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3. формирование постоянных комиссий Молодежной па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4. принятие решений по вопросам, связанным с реализацией целей и задач Молодежной па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5. рассмотрение проектов муниципальных правовых актов, подготовка к ним заключений, которые носят рекомендательный характе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6. утверждение количества и функций комиссий Молодежной па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7. принятие решения о прекращении полномочий депутата Молодеж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труктура Молодежной палат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В структуру Молодежной палаты входя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1. Председатель Молодежной па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2. Заместители Председателя Молодежной па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3. Постоянные комиссии по направлениям деятельности Молодежной па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4. Иные органы в соответствии с Регламентом Молодеж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едседатель Молодежной Палат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Председатель Молодежной палаты избирается из депутатов Молодежной палаты простым большинством голосов от установленного численного состава Молодежной палаты сроком на 2 года путем тайного голос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Председатель Молодежной пал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1. руководит деятельностью Молодежной па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2. организует и координирует работу Молодежной палаты, постоянных комиссий Молодежной па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3. созывает заседания Молодежной палаты, организует их подготовку и председательствует на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4. разрабатывает и представляет на заседании Молодежной палаты планы работы Молодежной палаты, организует их реализацию в соответствии с целями и задачами Молодежной па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5. подписывает решения Молодежной па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6. представляет Молодежной палаты в отношениях с органами местного самоуправления, органами молодежного самоуправления Оренбургской области, организациями, общественными объединениями и граждан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7. осуществляет контроль за выполнением решений Молодежной па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8. организует текущую деятельность Молодежной па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9. осуществляет иные полномочия в соответствии с Регламентом Молодежной палат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Заместители председателя Молодежной Палат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1. Заместители председателя Молодежной палаты избираются из депутатов Молодежной палаты простым большинством голосов от установленного численного состава Молодежной палаты по представлению Председателя Молодежной палаты сроком на 2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2. Заместители председателя Молодежной пал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2.1. по поручению Председателя Молодежной палаты представляют Молодежную палату в отношениях с органами местного самоуправления, органами молодежного самоуправления Оренбургской области, организациями, общественными объединениями и граждан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2.2. во время отсутствия Председателя Молодежной палаты исполняет его обяза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стоянные Комиссии Молодежной пал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1. Молодежная палата для предварительного рассмотрения и подготовки вопросов, входящих в ее компетенцию формирует из числа депутатов Молодежной палаты постоянные комиссии Молодежной палаты (далее – постоянные комиссии). Количество постоянных комиссий, их названия и полномочия определяются Регламентом Молодеж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Организация работы Молодежной палат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Деятельность Молодежной палаты осуществляется под непосредственным патронатом городского Совета депутатов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Заседания Молодежной палаты проводятся по мере необходимости, но не реже одного раза в три меся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Молодежной палаты, как правило, являются открытыми. В работе Молодежной палаты по приглашению Председателя Молодежной палаты могут принимать участие  депутаты городского Совета депутатов, представители органов местного самоуправления муниципального образования, другие заинтересованные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Заседание Молодежной палаты правомочно, если на нем присутствует более половины от общего числа депутатов Молодеж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На первом заседании Молодежной палаты избираются Председатель Молодежной палаты и его заместит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Порядок подготовки, созыва и проведения заседаний Молодежной палаты, избрания Председателя Молодежной палаты, его заместителей, председателей постоянных комиссий Молодежной палаты, а также прекращения ими своих полномочий, образования постоянных комиссий Молодежной палаты, их деятельности, порядок рассмотрения проектов решений, голосования и другие вопросы организации работы Молодежной палаты определяются Регламентом Молодеж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Молодежная палата по направлениям своей деятельности разрабатывает и принимает рекомендации для их рассмотрения в соответствующих постоянных комиссиях  городского Совета депутатов муниципального образования, а также принимает решения по организационным вопросам свое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Решения Молодежной палаты считаются принятыми, если за них проголосовало не менее половины от общего числа членов Молодежной палаты, присутствовавших на его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8. Информационное, организационное и материально-техническое обеспечение деятельности Молодежной палаты осуществляется   городским Советом депутатов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Досрочное прекращение полномочий депутата Молодеж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омочия депутата Молодежной палаты прекращаются досрочно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1. Личного заявления депутата Молодежной палаты о сложении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2. Утраты депутатом Молодежной палаты гражданства Российской Федерации, либо приобретения второго граждан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3.  Выезда  депутата  Молодежной  палаты  на  постоянное  место  жительства  за пределы Оренбург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4. Досрочного прекращения полномочий Молодежной па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5. Систематического отсутствие (два и более раза подряд) по неуважительной причине на заседаниях Молодежной палаты и постоянных комиссий, членом которых он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6. Вступления  в  законную  силу  обвинительного  приговора  суда  в  отношении  лица, являющегося депутатом Молодежной па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7. Вступления в законную силу решения суда об ограничении дееспособности депутата Молодежной  палаты  либо о признании его недееспособ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8. Признания  депутата  Молодежной  палаты  безвестно  отсутствующим  либо объявления умершим  на основании решения суда, вступившего в законную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9. Принятия  решения  об отзыве депутата</w:t>
      </w:r>
      <w:bookmarkStart w:id="2" w:name="_GoBack"/>
      <w:bookmarkEnd w:id="2"/>
      <w:r>
        <w:rPr>
          <w:sz w:val="28"/>
          <w:szCs w:val="28"/>
        </w:rPr>
        <w:t xml:space="preserve"> Молодежной палаты который был выдвинут  молодежным общественным объединением, в том числе не являющимся юридическим лицом, осуществляющей свою деятельность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8"/>
          <w:szCs w:val="28"/>
        </w:rPr>
        <w:tab/>
        <w:t xml:space="preserve">14.10. Поступление на работу в структурное подразделение администрации муниципального образования город Новотроицк </w:t>
      </w:r>
      <w:r>
        <w:rPr>
          <w:sz w:val="28"/>
        </w:rPr>
        <w:t>осуществляющего реализацию государственной молодежной политики на территор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Досрочное прекращение деятельности Молодеж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1.  Основаниями  для  досрочного  прекращения  деятельности  Молодежной палат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1.1. Решение Молодежной палаты о самороспу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1.2. Решение городского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2. Полномочия  Молодежной  палаты  считаются  прекращенными  со  дня принятия соответствую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ород Новотроицк </w:t>
        <w:tab/>
        <w:tab/>
        <w:tab/>
        <w:tab/>
        <w:tab/>
        <w:t xml:space="preserve">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09:00Z</dcterms:created>
  <dc:creator>пользователь</dc:creator>
  <dc:description/>
  <cp:keywords/>
  <dc:language>en-US</dc:language>
  <cp:lastModifiedBy>пользователь</cp:lastModifiedBy>
  <cp:lastPrinted>2015-04-02T09:30:00Z</cp:lastPrinted>
  <dcterms:modified xsi:type="dcterms:W3CDTF">2015-04-02T09:46:00Z</dcterms:modified>
  <cp:revision>22</cp:revision>
  <dc:subject/>
  <dc:title> </dc:title>
</cp:coreProperties>
</file>