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4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-180" w:hanging="0"/>
        <w:jc w:val="center"/>
        <w:rPr/>
      </w:pPr>
      <w:r>
        <w:rPr/>
        <w:t>Городской Совет депутатов</w:t>
      </w:r>
    </w:p>
    <w:p>
      <w:pPr>
        <w:pStyle w:val="Heading1"/>
        <w:ind w:left="-180" w:hanging="0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ind w:left="-180" w:hanging="0"/>
        <w:rPr/>
      </w:pPr>
      <w:r>
        <w:rPr/>
        <w:t>Оренбургской области</w:t>
      </w:r>
    </w:p>
    <w:p>
      <w:pPr>
        <w:pStyle w:val="Heading2"/>
        <w:ind w:left="-180" w:hanging="0"/>
        <w:rPr/>
      </w:pPr>
      <w:r>
        <w:rPr/>
        <w:t>четвертого созыва</w:t>
      </w:r>
    </w:p>
    <w:p>
      <w:pPr>
        <w:pStyle w:val="Heading3"/>
        <w:ind w:left="-180" w:hanging="0"/>
        <w:jc w:val="center"/>
        <w:rPr/>
      </w:pPr>
      <w:r>
        <w:rPr/>
        <w:t>РЕШЕНИ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6"/>
          <w:szCs w:val="12"/>
          <w:lang w:val="en-US" w:eastAsia="en-US"/>
        </w:rPr>
      </w:pPr>
      <w:r>
        <w:rPr>
          <w:sz w:val="16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458.95pt,6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пятьдесят пятом заседании 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 31 марта 2015 года</w:t>
      </w:r>
      <w:r>
        <w:rPr>
          <w:b/>
          <w:bCs/>
          <w:sz w:val="12"/>
        </w:rPr>
        <w:tab/>
        <w:tab/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1 марта 2015 года № 6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203200</wp:posOffset>
                </wp:positionV>
                <wp:extent cx="3020695" cy="11188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0695" cy="1118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 проведении публичных слушаний по проекту решения городского Совета депутатов «О принятии Устава муниципального образования  город Новотроицк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85pt;height:88.1pt;mso-wrap-distance-left:9.05pt;mso-wrap-distance-right:9.05pt;mso-wrap-distance-top:0pt;mso-wrap-distance-bottom:0pt;margin-top:16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О проведении публичных слушаний по проекту решения городского Совета депутатов «О принятии Устава муниципального образования  город Новотроицк»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9235</wp:posOffset>
                </wp:positionH>
                <wp:positionV relativeFrom="paragraph">
                  <wp:posOffset>14605</wp:posOffset>
                </wp:positionV>
                <wp:extent cx="3068955" cy="10369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955" cy="1036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402" w:leader="none"/>
                              </w:tabs>
                              <w:ind w:right="0" w:hanging="0"/>
                              <w:jc w:val="both"/>
                              <w:outlineLvl w:val="4"/>
                              <w:rPr>
                                <w:rFonts w:eastAsia="Arial Unicode MS"/>
                                <w:sz w:val="28"/>
                              </w:rPr>
                            </w:pPr>
                            <w:r>
                              <w:rPr>
                                <w:rFonts w:eastAsia="Arial Unicode MS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65pt;height:81.65pt;mso-wrap-distance-left:9.05pt;mso-wrap-distance-right:9.05pt;mso-wrap-distance-top:0pt;mso-wrap-distance-bottom:0pt;margin-top:1.15pt;mso-position-vertical-relative:text;margin-left:-1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402" w:leader="none"/>
                        </w:tabs>
                        <w:ind w:right="0" w:hanging="0"/>
                        <w:jc w:val="both"/>
                        <w:outlineLvl w:val="4"/>
                        <w:rPr>
                          <w:rFonts w:eastAsia="Arial Unicode MS"/>
                          <w:sz w:val="28"/>
                        </w:rPr>
                      </w:pPr>
                      <w:r>
                        <w:rPr>
                          <w:rFonts w:eastAsia="Arial Unicode MS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ind w:firstLine="709"/>
        <w:rPr/>
      </w:pPr>
      <w:r>
        <w:rPr/>
      </w:r>
    </w:p>
    <w:p>
      <w:pPr>
        <w:pStyle w:val="21"/>
        <w:ind w:firstLine="709"/>
        <w:rPr/>
      </w:pPr>
      <w:r>
        <w:rPr/>
        <w:t>На основании статьи 28 Федерального закона от 06 октября 2003 года  № 131-ФЗ «Об общих принципах организации местного самоуправления в Российской Федерации», положения «О публичных слушаниях на территории муниципального образования город Новотроицк»,  утвержденного решением городского Совета депутатов от 21 ноября               2005 года № 38, статьи 18 Положения «О постоянных комиссиях городского Совета депутатов муниципального образования город Новотроицк», утвержденного решением городского Совета депутатов от 26 октября               2010 года № 10, статей 14, 67 Устава муниципального образования город Новотроицк Оренбургской области, городской Совет депутатов РЕШИЛ:</w:t>
      </w:r>
    </w:p>
    <w:p>
      <w:pPr>
        <w:pStyle w:val="21"/>
        <w:ind w:hanging="0"/>
        <w:rPr/>
      </w:pPr>
      <w:r>
        <w:rPr/>
        <w:tab/>
        <w:t>1. Назначить проведение публичных слушаний по проекту решения о принятии Устава муниципального образования город Новотроицк на                     08 апреля 2015 года в 10 часов 00 минут в кабинете № 30 здании администрации муниципального образования город Новотроицк.</w:t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2. Предложить жителям муниципального образования город Новотроицк, предприятиям, учреждениям, организациям, общественным объединениям, политическим партиям, расположенным на территории муниципального образования город Новотроицк принять участие в данных публичных слушани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Утвердить порядок проведения публичных слушаний по проекту решения «О принятии Устава муниципального образования город Новотроицк» (приложени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Поручить рабочей группе по разработке и регистрации  Устава муниципального образования город Новотроицк Оренбургской области (Агаповой А.И.) совместно с постоянной комиссией городского Совета депутатов по мандатам, регламенту, депутатской этике, связи со средствами массовой информации, по вопросам законности и местному самоуправлению (Лашев Ю.В.) отработать поступившие в ходе публичных слушаний предложения и замечания с учетом требований действующего законодательства и учесть их при доработке проекта решения о принятии Устава муниципального образования город Новотроицк Оренбург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 Поручить управляющему делами администрации муниципального образования город Новотроицк Агаповой Н.И. оказать необходимую методическую помощь при проведении публичных слуша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6. Контроль за исполнением решения оставляю за собой и постоянной комиссией по мандатам, регламенту, депутатской этике, связи со средствами массовой информации, по вопросам законности и местному самоуправлению (Лашев Ю.В.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7. Решение  вступает в силу со дня его подписания и подлежит официальному опубликованию в городской газете «Гвардеец труд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город Новотроицк                                                          Г.Д. Чиж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го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ов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А.А. Мезенцев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Совета депутатов</w:t>
        <w:tab/>
        <w:tab/>
        <w:tab/>
        <w:tab/>
        <w:t xml:space="preserve">                              К.Н.Авер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  <w:t xml:space="preserve">                                               </w:t>
      </w:r>
      <w:r>
        <w:rPr>
          <w:b w:val="false"/>
        </w:rPr>
        <w:t>Приложение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         к решению город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Совета депутатов </w:t>
      </w:r>
    </w:p>
    <w:p>
      <w:pPr>
        <w:pStyle w:val="Normal"/>
        <w:ind w:firstLine="558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31 марта 2015 года № 651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РЯДО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ведения публичных  слушаний по проекту решения о принятии Устава муниципального образования город Новотроиц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1. Публичные слушания по проекту решения о принятии Устава муниципального образования  город Новотроицк Оренбургской области (далее публичные слушания), </w:t>
      </w:r>
      <w:r>
        <w:rPr>
          <w:sz w:val="28"/>
          <w:szCs w:val="28"/>
        </w:rPr>
        <w:t>проводятся 08 апреля 2015 года в 10 часов 00 минут в кабинете № 30 здании администрации муниципального образования город Новотроицк. Регистрация участников публичных слушаний проводится</w:t>
      </w:r>
      <w:r>
        <w:rPr>
          <w:sz w:val="28"/>
        </w:rPr>
        <w:t xml:space="preserve">  с 9.00 час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Организационно-техническое обеспечение проведения публичных слушаний осуществляется управляющим делами администрации муниципального образования город Новотроицк Агаповой Н.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Председательствующим на публичных слушаниях является заместитель главы – руководитель аппарата администрации муниципального образования город Новотроицк Грачев Э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Публичные слушания открываются вступительным словом председательствующего на публичных слушаниях, который информирует присутствующих о существе обсуждаемого вопроса, порядке проведения публичных слуша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 С основным докладом по проекту решения о  принятии нового Устава муниципального образования город Новотроицк продолжительностью  до 15 минут выступает член рабочей группы начальник юридического отдела администрации муниципального образования город Новотроицк Зайцева И.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6. После основного докладчика следуют вопросы участников публичных слушаний по существу, которые могут быть заданы как в устной, так и в письменной форм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атем слово для выступлений предоставляется участникам публичных слушаний до 10 минут в порядке поступления заявок на выступ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7. Желающие выступить на  публичных слушаниях записываются при регистрации, список желающих выступить передается председательствующему для определения очередности выступл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8. Участники публичных слушаний выступают только  с  разрешения председательствующего в порядке очередности по списку, составленному при регист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9. Перед выступлением участники обязательно указывают фамилию, имя, отчество, а также должностное положение, если участник является представителем какой либо организ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0. Участники публичных слушаний не вправе вмешиваться в ход   публичных слушаний, прерывать их и мешать их провед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1. Председательствующий обязан потребовать соблюдения порядка при нарушениях в проведении публичных слуша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лучае не прекращения нарушения порядка участниками публичных слушаний председательствующий вправе потребовать их удаления из зала засе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2. Замечания и предложения по проекту решения о принятии нового Устава муниципального образования город Новотроицк могут быть поданы председательствующему, как в устной, так и письменной форм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3. Все замечания и предложения участников публичных слушаний заносятся в протокол публичных слушаний, который ведется работниками юридического отдела администрации муниципального образования город Новотроиц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отокол публичных слушаний подписывается председательствующим и хранится в материалах городского Совета депутатов в установленном поряд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4. Протокол публичных слушаний подлежит обязательному опубликованию в средствах массовой информации не позднее чем через 10 дней после окончания слуша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муниципаль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разования город Новотроицк  </w:t>
        <w:tab/>
        <w:tab/>
        <w:tab/>
        <w:tab/>
        <w:tab/>
        <w:tab/>
        <w:t>Г.Д. Чижова</w:t>
      </w:r>
    </w:p>
    <w:p>
      <w:pPr>
        <w:pStyle w:val="Normal"/>
        <w:tabs>
          <w:tab w:val="clear" w:pos="708"/>
          <w:tab w:val="left" w:pos="364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hanging="180"/>
      <w:jc w:val="both"/>
    </w:pPr>
    <w:rPr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8:31:00Z</dcterms:created>
  <dc:creator>Ежова</dc:creator>
  <dc:description/>
  <cp:keywords/>
  <dc:language>en-US</dc:language>
  <cp:lastModifiedBy>пользователь</cp:lastModifiedBy>
  <cp:lastPrinted>2015-03-25T09:39:00Z</cp:lastPrinted>
  <dcterms:modified xsi:type="dcterms:W3CDTF">2015-03-25T05:03:00Z</dcterms:modified>
  <cp:revision>17</cp:revision>
  <dc:subject/>
  <dc:title>Приложение к решению</dc:title>
</cp:coreProperties>
</file>