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sz w:val="28"/>
        </w:rPr>
      </w:pPr>
      <w:r>
        <w:rPr>
          <w:rFonts w:eastAsia="Arial Unicode MS"/>
          <w:b/>
          <w:bCs/>
          <w:sz w:val="28"/>
        </w:rPr>
        <w:t>четверн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четверт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4 февраля 2015 года</w:t>
      </w:r>
      <w:r>
        <w:rPr>
          <w:b/>
          <w:bCs/>
          <w:sz w:val="12"/>
        </w:rPr>
        <w:tab/>
        <w:tab/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5 февраля 2015 года № 644</w:t>
      </w:r>
    </w:p>
    <w:p>
      <w:pPr>
        <w:pStyle w:val="Normal"/>
        <w:ind w:left="-180" w:firstLine="180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tabs>
          <w:tab w:val="clear" w:pos="708"/>
          <w:tab w:val="left" w:pos="4860" w:leader="none"/>
          <w:tab w:val="left" w:pos="5220" w:leader="none"/>
          <w:tab w:val="left" w:pos="6300" w:leader="none"/>
        </w:tabs>
        <w:ind w:right="5116" w:hanging="0"/>
        <w:rPr/>
      </w:pPr>
      <w:r>
        <w:rPr>
          <w:sz w:val="28"/>
          <w:szCs w:val="28"/>
        </w:rPr>
        <w:t>О внесении изменения в Программу приватизации имущества муници-пального образования город Новотроицк на 2015-2016 годы», принятую решением городского Совета депутатов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т 24 декабря           2014 года № 624 «О программе приватизации имущества муниципального образования город Новотроицк на 2015-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>На основании статьи 7 Порядка управления имуществом, находящимся   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7 мая 2014 года № 540, в соответствии            со статьей 26 Устава муниципального образования город Новотроицк,      городской Совет депутатов РЕШИЛ:</w:t>
      </w:r>
    </w:p>
    <w:p>
      <w:pPr>
        <w:pStyle w:val="21"/>
        <w:rPr>
          <w:szCs w:val="28"/>
        </w:rPr>
      </w:pPr>
      <w:r>
        <w:rPr>
          <w:szCs w:val="28"/>
        </w:rPr>
        <w:t>1. Внести изменения в таблицу подпункта 4 пункта 1 главы 2 Программы приватизации имущества муниципального образования город Новотроицк на 2015-2016 годы», принятой решением городского Совета депутатов                           от 24 декабря 2014 № 624 «О программе приватизации имущества муниципального образования город Новотроицк на 2015-2016 годы», дополнив следующими строками:</w:t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980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3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 здание, назначение: нежилое, 1-этажный, (подземных этажей – цокольный этаж), инв. № 3477/7, литер В, адрес объекта: Оренбургская область, г. Новотроицк, ул. Советская, д. 106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3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, кадастровый номер 56:42:0225008:69, категория земель: земли населенных пунктов, разрешенное использование: для эксплуатации здания библиотеки, адрес объекта: Оренбургская область, г. Новотроицк, ул. Советская, д. 106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1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. В тексте решения городского Совета депутатов от 24 декабря 2014 года          № 624 «О программе приватизации имущества муниципального образования город Новотроицк на 2015-2016 годы» числа «2015-2016» заменить на числа                «2015-2017».</w:t>
      </w:r>
    </w:p>
    <w:p>
      <w:pPr>
        <w:pStyle w:val="TextBodyIndent"/>
        <w:rPr/>
      </w:pPr>
      <w:r>
        <w:rPr>
          <w:szCs w:val="28"/>
        </w:rPr>
        <w:t>3. Контроль за исполнением данного реш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 и постоянную комиссию по муниципальной собственности и земельным отношениям (Картамышев А.Г.).</w:t>
      </w:r>
    </w:p>
    <w:p>
      <w:pPr>
        <w:pStyle w:val="TextBodyIndent"/>
        <w:rPr>
          <w:szCs w:val="28"/>
        </w:rPr>
      </w:pPr>
      <w:r>
        <w:rPr>
          <w:szCs w:val="28"/>
        </w:rPr>
        <w:t>4. Решение вступает в силу после его официально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А.А. Мезенцев</w:t>
      </w:r>
    </w:p>
    <w:sectPr>
      <w:type w:val="nextPage"/>
      <w:pgSz w:w="11906" w:h="16838"/>
      <w:pgMar w:left="14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38:00Z</dcterms:created>
  <dc:creator>Serg</dc:creator>
  <dc:description/>
  <cp:keywords/>
  <dc:language>en-US</dc:language>
  <cp:lastModifiedBy>1</cp:lastModifiedBy>
  <cp:lastPrinted>2015-03-02T08:52:00Z</cp:lastPrinted>
  <dcterms:modified xsi:type="dcterms:W3CDTF">2015-03-02T03:53:00Z</dcterms:modified>
  <cp:revision>225</cp:revision>
  <dc:subject/>
  <dc:title/>
</cp:coreProperties>
</file>