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третье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7 января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8"/>
          <w:szCs w:val="28"/>
          <w:u w:val="single"/>
        </w:rPr>
        <w:t>27  января  2015  года  №  638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513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я в Положение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комитете по делам молодежи  администрации муниципального образова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род Новотроицк», утвержденного решением городского Совета депутатов от 30 июня 2014 года № 565</w:t>
      </w:r>
    </w:p>
    <w:p>
      <w:pPr>
        <w:pStyle w:val="Style11"/>
        <w:keepNext w:val="false"/>
        <w:keepLines w:val="false"/>
        <w:tabs>
          <w:tab w:val="clear" w:pos="0"/>
        </w:tabs>
        <w:spacing w:before="0" w:after="0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List"/>
        <w:numPr>
          <w:ilvl w:val="0"/>
          <w:numId w:val="0"/>
        </w:numPr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"/>
        <w:numPr>
          <w:ilvl w:val="0"/>
          <w:numId w:val="0"/>
        </w:numPr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В соответствии с Представлением прокурора города Новотроицка старшего советника юстиции Латышева В.Н. об устранении нарушений федерального законодательства от 10 октября 2014 года №7/2-2014, Федеральным законом от 6 октября 2003 года № 131-ФЗ «Об общих принципах организации местного самоуправления в Российской Федерации», статей 4 Федерального закона от 25 июля 2002 года №114-ФЗ «О противодействии экстремистской деятельности», руководствуясь статьей 26 и частью 6 статьи 32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комитете по делам молодежи администрации муниципального образования город Новотроицк», утвержденного решением городского Совета депутатов от 30 июня 2014 года № 565 (далее по тексту – Положение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1.1. Дополнить главу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«Основные задачи комитета» пунктом 2.23 изложив его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«2.23. Участвует в профилактике и предупреждении экстремистской деятельности на территории муниципального образования город Новотроицк»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2. Направить настоящие решение главе муниципального образования город Новотроицк Чижовой Г.Д. для официального опубликования.</w:t>
      </w:r>
    </w:p>
    <w:p>
      <w:pPr>
        <w:pStyle w:val="2"/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3. Контроль за исполнением настоящего решения возложить на заместителя главы муниципального образования город Новотроицк по  социальным вопросам Буфетова Д.В. и постоянные комиссии городского Совета депутатов по социальным политике (Тарских Н.А.) и мандатам, регламенту, депутатской этике, связи со средствами массовой информации, по вопросам законности и местному самоуправлению (Лашев Ю.В.).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Решение вступает в силу со дня его подписания и подлежит   официальному опубликованию в газете «Гвардеец труда».</w:t>
      </w:r>
    </w:p>
    <w:p>
      <w:pPr>
        <w:pStyle w:val="TextBody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Г.Д. Чиж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 xml:space="preserve">                 </w:t>
        <w:tab/>
        <w:t>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0:00Z</dcterms:created>
  <dc:creator>Пользователь</dc:creator>
  <dc:description/>
  <cp:keywords/>
  <dc:language>en-US</dc:language>
  <cp:lastModifiedBy>1</cp:lastModifiedBy>
  <cp:lastPrinted>2014-11-10T16:44:00Z</cp:lastPrinted>
  <dcterms:modified xsi:type="dcterms:W3CDTF">2015-01-29T04:53:00Z</dcterms:modified>
  <cp:revision>9</cp:revision>
  <dc:subject/>
  <dc:title> </dc:title>
</cp:coreProperties>
</file>