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6040</wp:posOffset>
                </wp:positionV>
                <wp:extent cx="600646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2pt" to="473.6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третье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7 январ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7  января  2015  года  №  637</w:t>
      </w:r>
    </w:p>
    <w:p>
      <w:pPr>
        <w:pStyle w:val="Normal"/>
        <w:ind w:right="5527" w:hanging="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 xml:space="preserve">О создании Молодежной палаты муниципального образования город Новотроицк </w:t>
      </w:r>
    </w:p>
    <w:p>
      <w:pPr>
        <w:pStyle w:val="List"/>
        <w:numPr>
          <w:ilvl w:val="0"/>
          <w:numId w:val="0"/>
        </w:numPr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"/>
        <w:numPr>
          <w:ilvl w:val="0"/>
          <w:numId w:val="0"/>
        </w:numPr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0"/>
        </w:numPr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0"/>
        </w:numPr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0"/>
        </w:numPr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В соответствии со статьей 35 Федерального закона от 06 октября                2003 года № 131-ФЗ «Об общих принципах организации местного самоуправления в Российской Федерации», Законом Оренбургской области от 16 ноября 2012 года № 1210/350-V-ОЗ «О деятельности органов молодежного самоуправления в Оренбургской области», руководствуясь статьей 26 Устава муниципального образования город Новотроицк Оренбургской области, решением Молодежной избирательной комиссии муниципального образования город Новотроицк от 15 декабря 2014 года № 4 «Об утверждении списка избранных членов Молодежной палаты муниципального образования город Новотроицк»,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олодежную палату муниципального образования город Новотроицк в количестве 25 человек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2. Утвердить состав Молодежной палаты муниципального образования город Новотроицк (приложение).</w:t>
      </w:r>
    </w:p>
    <w:p>
      <w:pPr>
        <w:pStyle w:val="21"/>
        <w:ind w:left="0" w:firstLine="709"/>
        <w:rPr/>
      </w:pPr>
      <w:r>
        <w:rPr>
          <w:szCs w:val="28"/>
        </w:rPr>
        <w:t>3. Направить настоящие решение главе муниципального образования город Новотроицк Чижовой Г.Д. для официального опубликования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Контроль за исполнением настоящего решения</w:t>
      </w:r>
      <w:r>
        <w:rPr/>
        <w:t xml:space="preserve"> </w:t>
      </w:r>
      <w:r>
        <w:rPr>
          <w:szCs w:val="28"/>
        </w:rPr>
        <w:t>возложить на 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Решение вступает в силу со дня его подписания и подлежит   официальному опубликованию в газете «Гвардеец труда»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rPr>
          <w:szCs w:val="28"/>
        </w:rPr>
      </w:pPr>
      <w:r>
        <w:rPr/>
        <w:t>образования город Новотроицк</w:t>
        <w:tab/>
        <w:tab/>
        <w:tab/>
        <w:tab/>
        <w:tab/>
        <w:t xml:space="preserve">           Г.Д. Чиж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городского Совета депутатов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>от 27 января 2015 года № 637.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олодежной палаты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униципального образования город Новотроицк.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jc w:val="center"/>
              <w:rPr/>
            </w:pPr>
            <w:r>
              <w:rPr/>
              <w:t xml:space="preserve">Организ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ов Андрей Юрь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26" w:hanging="0"/>
              <w:rPr>
                <w:bCs/>
                <w:iCs/>
              </w:rPr>
            </w:pPr>
            <w:r>
              <w:rPr>
                <w:bCs/>
                <w:iCs/>
              </w:rPr>
              <w:t>Молодёжное движение «Возро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 Владислав Дмитри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Молодёжное движение «Возро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 Максим Евгень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Молодёжное движение «Возро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к Андрей Владими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Молодёжное движение «Возро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 Андрей Олег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iCs/>
              </w:rPr>
              <w:t>«</w:t>
            </w:r>
            <w:r>
              <w:rPr>
                <w:bCs/>
                <w:iCs/>
                <w:lang w:val="en-US"/>
              </w:rPr>
              <w:t>NEXT</w:t>
            </w:r>
            <w:r>
              <w:rPr>
                <w:bCs/>
                <w:iCs/>
              </w:rPr>
              <w:t>» поколение 21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 Сергей Андре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/>
            </w:pPr>
            <w:r>
              <w:rPr>
                <w:bCs/>
                <w:iCs/>
              </w:rPr>
              <w:t>«</w:t>
            </w:r>
            <w:r>
              <w:rPr>
                <w:bCs/>
                <w:iCs/>
                <w:lang w:val="en-US"/>
              </w:rPr>
              <w:t>NEXT</w:t>
            </w:r>
            <w:r>
              <w:rPr>
                <w:bCs/>
                <w:iCs/>
              </w:rPr>
              <w:t>» поколение 21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Шаруев Антон Константин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/>
            </w:pPr>
            <w:r>
              <w:rPr>
                <w:bCs/>
                <w:iCs/>
              </w:rPr>
              <w:t>«</w:t>
            </w:r>
            <w:r>
              <w:rPr>
                <w:bCs/>
                <w:iCs/>
                <w:lang w:val="en-US"/>
              </w:rPr>
              <w:t>NEXT</w:t>
            </w:r>
            <w:r>
              <w:rPr>
                <w:bCs/>
                <w:iCs/>
              </w:rPr>
              <w:t>» поколение 21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ко Роман Андре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6" w:hanging="0"/>
              <w:rPr/>
            </w:pPr>
            <w:r>
              <w:rPr>
                <w:bCs/>
                <w:iCs/>
              </w:rPr>
              <w:t>Молодежная автомобильная организация «</w:t>
            </w:r>
            <w:r>
              <w:rPr>
                <w:bCs/>
                <w:iCs/>
                <w:lang w:val="en-US"/>
              </w:rPr>
              <w:t>SMOTRA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ченко Алексей Денис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Городской студенческий со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улина Татьяна Серге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Городской студенческий со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 Денис Дмитри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Городское волонтерское движение «Горячие серд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енко Александр Андре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Городское волонтерское движение «Горячие серд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3469" w:leader="none"/>
              </w:tabs>
              <w:rPr/>
            </w:pPr>
            <w:r>
              <w:rPr/>
              <w:t>Сулименко Виктор Дмитри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Городское волонтерское движение «Горячие серд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настасия Серге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Городское волонтерское движение «Горячие серд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рин Юрий Серге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Поисковый клуб «Урал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н Кирилл Александ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ГАОУ СПО "НПК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ина Ксения Евгень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ГАОУ СПО "НПК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Федор Вадим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5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ГОАУ СПО "НСТ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шевский Александр Александ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ГОАУ СПО "НСТ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ух Татьяна Андреев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ГОАУ СПО "НСТ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яев Денис Вячеслав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НИТУ НФ МИСи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отин Илья Никола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Студенческий совет НИТУ НФ МИСи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дневский Артем Александ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Молодёжная организация «STREET WORKOUT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хин Сергей Никола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Молодёжная организация «STREET WORKOUT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иков Кирилл Евгенье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left="34" w:hanging="0"/>
              <w:rPr>
                <w:bCs/>
              </w:rPr>
            </w:pPr>
            <w:r>
              <w:rPr>
                <w:bCs/>
                <w:iCs/>
              </w:rPr>
              <w:t>Общественная молодежная организация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«Активная молодежь Новотроицка»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9:00Z</dcterms:created>
  <dc:creator>Пользователь</dc:creator>
  <dc:description/>
  <cp:keywords/>
  <dc:language>en-US</dc:language>
  <cp:lastModifiedBy>1</cp:lastModifiedBy>
  <cp:lastPrinted>2015-01-27T15:08:00Z</cp:lastPrinted>
  <dcterms:modified xsi:type="dcterms:W3CDTF">2015-01-29T08:52:00Z</dcterms:modified>
  <cp:revision>8</cp:revision>
  <dc:subject/>
  <dc:title> </dc:title>
</cp:coreProperties>
</file>