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58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третье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7 января 2015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27  января  2015  года  №  635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5"/>
        <w:ind w:left="0" w:right="4752" w:hanging="0"/>
        <w:jc w:val="both"/>
        <w:rPr/>
      </w:pPr>
      <w:r>
        <w:rPr/>
        <w:t>О проведении публичных слушаний по    проекту  решения городского Совета депутатов «О принятии Устава муниципального образования  город Новотроицк»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ab/>
        <w:t>На основании статьи 28 Федерального закона от 06 октября  2003 года  № 131-ФЗ «Об общих принципах организации местного самоуправления в Российской Федерации»,  положения «О публичных слушаниях на территории муниципального образования город Новотроицк»,  утвержденного решением городского Совета депутатов от 21 ноября 2005 года № 38, статьи 18 Положения «О постоянных комиссиях  городского Совета депутатов муниципального образования город Новотроицк», утвержденного решением городского Совета депутатов от 26 октября 2010 года № 10, статей 14, 67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ind w:hanging="0"/>
        <w:rPr/>
      </w:pPr>
      <w:r>
        <w:rPr/>
        <w:tab/>
        <w:t>1. Назначить проведение публичных слушаний по проекту решения о принятии Устава муниципального образования город Новотроицк, на                     10 февраля 2015 года в 10 часов в конференц-зале администрации муниципального образования город Новотроицк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Предложить жителям муниципального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 принять участие в данных публичных слушаниях.</w:t>
      </w:r>
    </w:p>
    <w:p>
      <w:pPr>
        <w:pStyle w:val="Normal"/>
        <w:jc w:val="both"/>
        <w:rPr/>
      </w:pPr>
      <w:r>
        <w:rPr>
          <w:sz w:val="28"/>
        </w:rPr>
        <w:tab/>
        <w:t>3. Утвердить порядок проведения публичных слушаний по проекту решения «О принятии нового Устава муниципального образования город Новотроицк (приложение).</w:t>
      </w:r>
    </w:p>
    <w:p>
      <w:pPr>
        <w:pStyle w:val="Normal"/>
        <w:jc w:val="both"/>
        <w:rPr/>
      </w:pPr>
      <w:r>
        <w:rPr>
          <w:sz w:val="28"/>
        </w:rPr>
        <w:tab/>
        <w:t>4. Поручить рабочей группе по разработке и регистрации  Устава муниципального образования город Новотроицк Оренбургской области совместно с постоянной комиссией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 отработать поступившие в ходе публичных слушаний предложения и замечания с учетом требований действующего законодательства и учесть их при доработке проекта решения о принятии Устава муниципального образования город Новотроицк Оренбургской области.</w:t>
      </w:r>
    </w:p>
    <w:p>
      <w:pPr>
        <w:pStyle w:val="Normal"/>
        <w:jc w:val="both"/>
        <w:rPr/>
      </w:pPr>
      <w:r>
        <w:rPr>
          <w:sz w:val="28"/>
        </w:rPr>
        <w:tab/>
        <w:t>5. Поручить управляющему делами администрации муниципального образования город Новотроицк Агаповой Н.И. оказать необходимую методическую помощь при проведении публичных слушаний.</w:t>
      </w:r>
    </w:p>
    <w:p>
      <w:pPr>
        <w:pStyle w:val="Normal"/>
        <w:jc w:val="both"/>
        <w:rPr/>
      </w:pPr>
      <w:r>
        <w:rPr>
          <w:sz w:val="28"/>
        </w:rPr>
        <w:tab/>
        <w:t>6. Контроль за исполнением решения оставляю за собой и постоянной комиссией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jc w:val="both"/>
        <w:rPr/>
      </w:pPr>
      <w:r>
        <w:rPr>
          <w:sz w:val="28"/>
        </w:rPr>
        <w:tab/>
        <w:t>7. Решение  вступает в силу со дня его подписания и подлежит официальному опубликованию в городской газете «Гвардеец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   Г.Д. 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      к решению город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Совета депутатов 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</w:t>
      </w:r>
      <w:r>
        <w:rPr>
          <w:bCs/>
          <w:sz w:val="28"/>
          <w:szCs w:val="28"/>
        </w:rPr>
        <w:t>27 января 2015 года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35</w:t>
      </w:r>
      <w:r>
        <w:rPr>
          <w:bCs/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публичных  слушаний по проекту решения о внес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й и дополнений в Устав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Публичные слушания по проекту решения о принятии нового Устава муниципального образования  город Новотроицк Оренбургской области (далее публичные слушания), </w:t>
      </w:r>
      <w:r>
        <w:rPr>
          <w:sz w:val="28"/>
          <w:szCs w:val="28"/>
        </w:rPr>
        <w:t>проводятся 10 февраля 2015 года в 10 часов в Конференц-зале администрации муниципального образования город Новотроицк. Регистрация участников публичных слушаний проводится</w:t>
      </w:r>
      <w:r>
        <w:rPr>
          <w:sz w:val="28"/>
        </w:rPr>
        <w:t xml:space="preserve">  с 9.0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рганизационно-техническое обеспечение проведения публичных слушаний осуществляется управляющим делами администрации муниципального образования город Новотроицк Агаповой Н.И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редседательствующим на публичных слушаниях является заместитель главы – руководитель аппарата администрации муниципального образования город Новотроицк Грачев Э.В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С основным докладом по проекту решения о  принятии нового Устава муниципального образования город Новотроицк продолжительностью  до 15 минут выступает член рабочей группы начальник юридического отдела администрации муниципального образования город Новотроицк Зайцева И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Желающие выступить на 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Участники публичных слушаний выступают только  с  разрешения председательствующего в порядке очередности по списку, составленному при рег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 либо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Участники публичных слушаний не вправе вмешиваться в ход   публичных слушаний, прерывать их и мешать их про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2. Замечания и предложения по проекту решения о принятии нового Устава муниципального образования город Новотроицк могут быть поданы председательствующему, как в устной, так и письменн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3. Все замечания и предложения участников публичных слушаний заносятся в протокол публичных слушаний, который ведется работниками юридического отдела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токол публичных слушаний подписывается председательствующим и хранится в материалах городского Совета депутатов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Г.Д. Чижова</w:t>
      </w:r>
    </w:p>
    <w:p>
      <w:pPr>
        <w:pStyle w:val="Heading1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1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25:00Z</dcterms:created>
  <dc:creator>Горсовет</dc:creator>
  <dc:description/>
  <cp:keywords/>
  <dc:language>en-US</dc:language>
  <cp:lastModifiedBy>пользователь</cp:lastModifiedBy>
  <cp:lastPrinted>2015-01-13T14:48:00Z</cp:lastPrinted>
  <dcterms:modified xsi:type="dcterms:W3CDTF">2015-02-02T04:36:00Z</dcterms:modified>
  <cp:revision>36</cp:revision>
  <dc:subject/>
  <dc:title> </dc:title>
</cp:coreProperties>
</file>