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четверн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3 дека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Cs/>
          <w:sz w:val="20"/>
        </w:rPr>
      </w:pPr>
      <w:bookmarkStart w:id="0" w:name="OLE_LINK2"/>
      <w:bookmarkStart w:id="1" w:name="OLE_LINK1"/>
      <w:r>
        <w:rPr>
          <w:b/>
          <w:bCs/>
          <w:sz w:val="28"/>
          <w:szCs w:val="28"/>
          <w:u w:val="single"/>
        </w:rPr>
        <w:t>24  декабря  2014  года  №  6</w:t>
      </w:r>
      <w:bookmarkEnd w:id="0"/>
      <w:bookmarkEnd w:id="1"/>
      <w:r>
        <w:rPr>
          <w:b/>
          <w:bCs/>
          <w:sz w:val="28"/>
          <w:szCs w:val="28"/>
          <w:u w:val="single"/>
        </w:rPr>
        <w:t>25</w:t>
      </w:r>
    </w:p>
    <w:p>
      <w:pPr>
        <w:pStyle w:val="TextBody"/>
        <w:tabs>
          <w:tab w:val="clear" w:pos="708"/>
          <w:tab w:val="left" w:pos="14317" w:leader="none"/>
        </w:tabs>
        <w:ind w:right="5788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tabs>
          <w:tab w:val="clear" w:pos="708"/>
          <w:tab w:val="left" w:pos="4320" w:leader="none"/>
          <w:tab w:val="left" w:pos="4680" w:leader="none"/>
          <w:tab w:val="left" w:pos="14317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 от               28 марта 2014 года № 523 «О положении «О порядке учета и оформления выморочного имущества в собственность муниципального образования город Новотроицк Оренбург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В соответствии со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rPr>
          <w:szCs w:val="28"/>
        </w:rPr>
      </w:pPr>
      <w:r>
        <w:rPr>
          <w:szCs w:val="28"/>
        </w:rPr>
        <w:t>1. Внести в решение городского Совета депутатов от 28 мартя 2014 года № 523 «О положении «О порядке учета и оформления выморочного имущества в собственность муниципального образования город Новотроицк Оренбургской области» (далее – Положение), следующие изменения:</w:t>
      </w:r>
    </w:p>
    <w:p>
      <w:pPr>
        <w:pStyle w:val="21"/>
        <w:rPr/>
      </w:pPr>
      <w:r>
        <w:rPr>
          <w:szCs w:val="28"/>
        </w:rPr>
        <w:t>1) пункты 1, 2 главы 2 Положения читать в следующей редакции:</w:t>
      </w:r>
    </w:p>
    <w:p>
      <w:pPr>
        <w:pStyle w:val="21"/>
        <w:rPr>
          <w:szCs w:val="28"/>
        </w:rPr>
      </w:pPr>
      <w:r>
        <w:rPr>
          <w:szCs w:val="28"/>
        </w:rPr>
        <w:t>«1. Жилищная инспекция ежеквартально делает запросы в организации, осуществляющие обслуживание и эксплуатацию жилищного фонда, управляющие компании и иные организации с целью выявления фактов смерти граждан, имевших  жилые помещения на праве собственности, находящееся на территории муниципального образования город Новотроицк у которых отсутствуют наследники. При получении данной информации жилищая инспекция в течение 3 дней напраляет ее в КУМИ для дальнейших действий по оформлению выморочного имущества.</w:t>
      </w:r>
    </w:p>
    <w:p>
      <w:pPr>
        <w:pStyle w:val="2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. Жилищная инспекция при получении информации о  смерти собственника жилого помещения   при отсуствии у умерщего гражданина наследников, принимает меры по предупреждению противоправных действий по отношению к имуществу  путем опечатывания данного помещениия».</w:t>
      </w:r>
    </w:p>
    <w:p>
      <w:pPr>
        <w:pStyle w:val="2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2) пункт 6 глав 2, 3  Положения читать в следующей редакции: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>
          <w:szCs w:val="28"/>
        </w:rPr>
        <w:t>«Комитет по управлению муниципальным имуществом администрации муниципального образования город Новотроицк  обращается  в орган, осуществляющий  государственную регистрацию прав на недвижимое имущество и сделок с ним, для регистрации права муниципальной собстенности на помещение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Настощее  решение направить главе муниципального образования город Новотроицк для официального опубликова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Контроль за исполнением данного решения возложить на заместителя главы муниципального образования город Новотроицк по управлению муниципальным  имуществом,  финансам и экономике   Маутханову Г.В.     и </w:t>
      </w:r>
    </w:p>
    <w:p>
      <w:pPr>
        <w:pStyle w:val="TextBodyIndent"/>
        <w:ind w:hanging="0"/>
        <w:rPr/>
      </w:pPr>
      <w:r>
        <w:rPr>
          <w:szCs w:val="28"/>
        </w:rPr>
        <w:t>постоянную комиссию по муниципальной собственности и земельным отношениям (Картамышева А.Г.)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4. Решение вступает в силу после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   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К.Н.Аверкин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40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01:00Z</dcterms:created>
  <dc:creator>Serg</dc:creator>
  <dc:description/>
  <cp:keywords/>
  <dc:language>en-US</dc:language>
  <cp:lastModifiedBy>1</cp:lastModifiedBy>
  <cp:lastPrinted>2014-12-08T14:03:00Z</cp:lastPrinted>
  <dcterms:modified xsi:type="dcterms:W3CDTF">2014-12-24T06:06:00Z</dcterms:modified>
  <cp:revision>15</cp:revision>
  <dc:subject/>
  <dc:title>ПРОЕКТ</dc:title>
</cp:coreProperties>
</file>