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58.95pt,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тор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3 декабря 2014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Cs/>
          <w:sz w:val="20"/>
        </w:rPr>
      </w:pPr>
      <w:bookmarkStart w:id="0" w:name="OLE_LINK2"/>
      <w:bookmarkStart w:id="1" w:name="OLE_LINK1"/>
      <w:r>
        <w:rPr>
          <w:b/>
          <w:bCs/>
          <w:sz w:val="28"/>
          <w:szCs w:val="28"/>
          <w:u w:val="single"/>
        </w:rPr>
        <w:t>24  декабря  2014  года  №  6</w:t>
      </w:r>
      <w:bookmarkEnd w:id="0"/>
      <w:bookmarkEnd w:id="1"/>
      <w:r>
        <w:rPr>
          <w:b/>
          <w:bCs/>
          <w:sz w:val="28"/>
          <w:szCs w:val="28"/>
          <w:u w:val="single"/>
        </w:rPr>
        <w:t>22</w:t>
      </w:r>
    </w:p>
    <w:p>
      <w:pPr>
        <w:pStyle w:val="TextBody"/>
        <w:tabs>
          <w:tab w:val="clear" w:pos="708"/>
          <w:tab w:val="left" w:pos="14317" w:leader="none"/>
        </w:tabs>
        <w:ind w:right="5788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right="403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 в Порядок установки  и эксплуатации  технических средств наружной  рекламы и информации на территории муниципального   образования город Новотроицк, утвержденный решением городского Совета от 02 июня 2011 года № 109</w:t>
      </w:r>
    </w:p>
    <w:p>
      <w:pPr>
        <w:pStyle w:val="Normal"/>
        <w:ind w:hanging="1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1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  <w:tab/>
      </w:r>
      <w:r>
        <w:rPr>
          <w:sz w:val="28"/>
          <w:szCs w:val="28"/>
        </w:rPr>
        <w:t xml:space="preserve">На основании решения городского Совета депутатов муниципального образования город Новотроицк от  06.05.2013 № 367 «О протесте прокурора города Новотроицка старшего советника юстиции Латышева В.Н. от 29 марта 2013 года № 7-1-2013 на решение городского Совета депутатов от 02 июня 2011 года № 109 «О Порядке установки  и эксплуатации  технических средств наружной рекламы и информации на территории муниципального   образования  город Новотроицк», пункта 19 статьи 26 Устава муниципального образования город Новотроицк Оренбургской  области, городской Совет  </w:t>
      </w:r>
      <w:r>
        <w:rPr>
          <w:color w:val="000000"/>
          <w:sz w:val="28"/>
          <w:szCs w:val="28"/>
        </w:rPr>
        <w:t>депутатов РЕШИ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Порядок установки  и эксплуатации  технических средств наружной  рекламы и информации на территории муниципального   образования  город Новотроицк, утвержденный решением городского Совета депутатов муниципального образования город Новотроицк Оренбургской области  четвертого созыва  от 02 июня 2011 года № 109 (далее по тексту - Порядок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Пункт  4   главы   7  Порядка   изложить   в    следующей  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4. Администрация муниципального образования город Новотроицк самостоятельно осуществляет согласование с уполномоченными органами, необходимое для принятия  решения о выдаче разрешения или об отказе в его выдаче на установку и эксплуатацию рекламной конструкции. При этом заявитель вправе самостоятельно получить от уполномоченных органов такое согласование и представить его в администрацию муниципального образования город Новотроицк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Абзац 1 Пункта 6 главы 7 Порядка изложить   в    следующей  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 Уполномоченные органы, указанные в подпунктах 2, 3, 4, 6 главы 6 настоящего Порядка, в течение пяти рабочих дней с даты  получения запроса в форме листа согласования и приложенных к нему документов, в соответствии с их компетенцией, принимают решение по вопросу возможности    размещения    рекламной    конструкции   и   возвращают  лист согласования   и   приложенные   к   нему   документы  с одной  из следую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ок: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одпункт 1 пункта 2  главы 8 Порядка 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 Подпункты 2, 3, 4, 5, 6 пункта 2 главы 8 Порядка считать подпунктами 1, 2, 3, 4, 5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Пункт 2 главы 2 Порядка дополнить следующими слов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администрацией муниципального образования город Новотроиц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6. Подпункт 3 пункта 2 главы 8 Порядка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3)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В случае, если 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    помещений    в   многоквартирном   доме.   В   случае,   ес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 находится в государственной или муниципальной собственности администрация муниципального образования город Новотроицк запрашивает сведения о наличии такого согласия в уполномоченном органе, если заявитель не представил документ, подтверждающий получение такого согласия, по собственной инициативе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данное решение главе муниципального образования город Новотроицк  Чижовой Г.Д. для официального опубликования (обнародовани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данного решения возложить на первого заместителя главы муниципального образования город Новотроицк Немашкалова В.А. и постоянную комиссию  городского Совета депутатов по жилищно-коммунальным вопросам, торговле, экологии (Араскин Ю.Г.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шение вступает в силу после его 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   Г.Д. Чижова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              </w:t>
      </w:r>
      <w:bookmarkStart w:id="2" w:name="OLE_LINK3"/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К.Н.Аверкин</w:t>
      </w:r>
      <w:bookmarkEnd w:id="2"/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type w:val="nextPage"/>
      <w:pgSz w:w="11906" w:h="16838"/>
      <w:pgMar w:left="1800" w:right="74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BodyTextIndentChar">
    <w:name w:val="Body Text Indent Char"/>
    <w:basedOn w:val="Style10"/>
    <w:qFormat/>
    <w:rPr>
      <w:rFonts w:cs="Times New Roman"/>
      <w:sz w:val="24"/>
      <w:szCs w:val="24"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22:00Z</dcterms:created>
  <dc:creator>Пользователь</dc:creator>
  <dc:description/>
  <cp:keywords/>
  <dc:language>en-US</dc:language>
  <cp:lastModifiedBy>1</cp:lastModifiedBy>
  <cp:lastPrinted>2014-12-23T15:11:00Z</cp:lastPrinted>
  <dcterms:modified xsi:type="dcterms:W3CDTF">2014-12-24T05:54:00Z</dcterms:modified>
  <cp:revision>11</cp:revision>
  <dc:subject/>
  <dc:title> </dc:title>
</cp:coreProperties>
</file>