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3 дека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Cs/>
          <w:sz w:val="20"/>
        </w:rPr>
      </w:pPr>
      <w:bookmarkStart w:id="0" w:name="OLE_LINK2"/>
      <w:bookmarkStart w:id="1" w:name="OLE_LINK1"/>
      <w:r>
        <w:rPr>
          <w:b/>
          <w:bCs/>
          <w:sz w:val="28"/>
          <w:szCs w:val="28"/>
          <w:u w:val="single"/>
        </w:rPr>
        <w:t>24  декабря  2014  года  №  6</w:t>
      </w:r>
      <w:bookmarkEnd w:id="0"/>
      <w:bookmarkEnd w:id="1"/>
      <w:r>
        <w:rPr>
          <w:b/>
          <w:bCs/>
          <w:sz w:val="28"/>
          <w:szCs w:val="28"/>
          <w:u w:val="single"/>
        </w:rPr>
        <w:t>20</w:t>
      </w:r>
    </w:p>
    <w:p>
      <w:pPr>
        <w:pStyle w:val="Normal"/>
        <w:ind w:left="-180" w:firstLine="18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left="-180" w:right="4315" w:hanging="0"/>
        <w:jc w:val="both"/>
        <w:rPr/>
      </w:pPr>
      <w:r>
        <w:rPr>
          <w:bCs/>
          <w:sz w:val="28"/>
          <w:szCs w:val="28"/>
        </w:rPr>
        <w:t>О порядке реализации на территории муниципального образования город Новотроицк полномочия по созданию условий для оказания медицинской помощи населению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  соответствии с Федеральным  законом от   06 октября  2003  года  № 131-ФЗ «Об общих принципах организации местного самоуправления в Российской   Федерации»,   Федеральным </w:t>
      </w:r>
      <w:r>
        <w:rPr>
          <w:sz w:val="28"/>
          <w:szCs w:val="28"/>
        </w:rPr>
        <w:t>Законом  от  21   ноября   2011 года № 323-ФЗ «Об основах охраны здоровья граждан в Российской Федерации»,  Законом Оренбургской области от 30 августа 2012 года № 1066/3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б охране здоровья граждан на территории  Оренбургской области»,  руководствуясь</w:t>
      </w:r>
      <w:r>
        <w:rPr>
          <w:bCs/>
          <w:sz w:val="28"/>
          <w:szCs w:val="28"/>
        </w:rPr>
        <w:t xml:space="preserve">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ализация полномочия по созданию условий для оказания медицинской помощи населению осуществляется на территории  муниципального образования город Новотроицк в соответствии с  Положением о создании условий для оказания медицинской помощи населению на территории муниципального образования город Новотроицк (далее – Положение),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Реализация полномочия, указанного в Положении, является расходным обязательством муниципального образования город Новотроицк и осуществляется за счет средств местного бюджет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решения возложить на заместителя главы муниципального образования по социальным вопросам  Буфетова Д.В. и постоянную комиссию городского Совета депутатов по бюджету, финансам, налоговой политике и экономическим вопросам (Дианов А.В.).</w:t>
      </w:r>
    </w:p>
    <w:p>
      <w:pPr>
        <w:pStyle w:val="Normal"/>
        <w:numPr>
          <w:ilvl w:val="0"/>
          <w:numId w:val="2"/>
        </w:numPr>
        <w:ind w:left="928" w:hanging="21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вступает в силу после его официального опубликования 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зете «Гвардеец труд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 xml:space="preserve">                    </w:t>
        <w:tab/>
        <w:tab/>
        <w:t xml:space="preserve">           Г.Д. Чиж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</w:t>
      </w:r>
      <w:bookmarkStart w:id="2" w:name="OLE_LINK3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Аверкин</w:t>
      </w:r>
      <w:bookmarkEnd w:id="2"/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Приложение 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</w:t>
      </w:r>
      <w:r>
        <w:rPr>
          <w:bCs/>
          <w:sz w:val="28"/>
          <w:szCs w:val="32"/>
        </w:rPr>
        <w:t>к решению городского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</w:t>
      </w:r>
      <w:r>
        <w:rPr>
          <w:bCs/>
          <w:sz w:val="28"/>
          <w:szCs w:val="32"/>
        </w:rPr>
        <w:t>Совета депута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32"/>
        </w:rPr>
        <w:t xml:space="preserve">                   </w:t>
      </w:r>
      <w:r>
        <w:rPr>
          <w:bCs/>
          <w:sz w:val="28"/>
          <w:szCs w:val="32"/>
        </w:rPr>
        <w:tab/>
        <w:tab/>
        <w:tab/>
        <w:tab/>
        <w:tab/>
        <w:tab/>
        <w:t xml:space="preserve">            </w:t>
      </w:r>
      <w:r>
        <w:rPr>
          <w:bCs/>
          <w:sz w:val="28"/>
          <w:szCs w:val="28"/>
        </w:rPr>
        <w:t>от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24.12.2014  № 620 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Положение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условий для оказания медицинской помощи населению 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1. Общие 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 Настоящее  Положение  разработано в  целях  создания условий для оказания медицинской помощи населению  на территории муниципального образования       город    Новотроицк        (далее – муниципальное образование)  и регулирует правоотношения, связанные с созданием условий для оказания медицинской помощи населению на территории муниципального образования, указанной в разделах 2 и 4   территориальной программы государственных гарантий оказания гражданам Российской Федерации бесплатной медицинской помощи.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  Под созданием условий для оказания бесплатной медицинской помощи населению на территории муниципального образования понимается комплекс правовых, организационных, экономических, материально-финансовых, информационных мер, принимаемых органами местного самоуправления и обеспечивающих создание условий для оказания медицинской помощи на территории  муниципального 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2. Полномочия  органов местного самоуправ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К полномочиям органов местного самоуправления относится:</w:t>
      </w:r>
    </w:p>
    <w:p>
      <w:pPr>
        <w:pStyle w:val="Normal"/>
        <w:suppressAutoHyphens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1. Обеспечение транспортной доступности медицинских организаций для всех групп населения, в том числе инвалидов и других групп населения с ограниченными возможностями передвижения, в рамках реализации компетенции по созданию условий для предоставления транспортных услуг населению и организации транспортного обслуживания населения на территории  муниципального образования.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2. Благоустройство и обеспечение надлежащего санитарного состояния прилегающих к медицинским организациям территорий, включая мероприятия по обеспечению функционирования парковок (парковочных мест).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3. Установление налоговых льгот по местным налогам для медицинских организаций, расположенных на территории муниципального образования, в соответствии с законодательством о налогах и сборах.</w:t>
      </w:r>
    </w:p>
    <w:p>
      <w:pPr>
        <w:pStyle w:val="Normal"/>
        <w:suppressAutoHyphens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4. Безвозмездное предоставление медицинским организациям недвижимого имущества – нежилых помещений и земельных участков, необходимых для оказания медицинской помощи населению  муниципального образования город Новотроицк.</w:t>
      </w:r>
    </w:p>
    <w:p>
      <w:pPr>
        <w:pStyle w:val="Normal"/>
        <w:suppressAutoHyphens w:val="tru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Создание благоприятных условий для привлечения медицинских и фармацевтических работников к работе в медицинских организациях в целях устранения дефицита медицинских кадров в  муниципальном образовани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 Сохранение права пользования медицинскими работниками служебными жилыми помещениям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 Взаимодействие с медицинскими организациями по вопросам диспансеризации, вакцинации, проведения периодических и плановых медицинских осмотров и иных профилактических мероприятий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8.  Участие в реализации на территории муниципального образования город Новотроицк программ в сфере здравоохранения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. Создание иных условий для оказания медицинской помощи населению на территории  муниципального образования, отнесенных законодательством к полномочиям органов местного самоуправления в сфере здравоохранения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социального отдела                                                     С.Е. Энглас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 Новотроицк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6:00Z</dcterms:created>
  <dc:creator>Ежова</dc:creator>
  <dc:description/>
  <cp:keywords/>
  <dc:language>en-US</dc:language>
  <cp:lastModifiedBy>пользователь</cp:lastModifiedBy>
  <cp:lastPrinted>2014-12-05T15:58:00Z</cp:lastPrinted>
  <dcterms:modified xsi:type="dcterms:W3CDTF">2014-12-24T05:18:00Z</dcterms:modified>
  <cp:revision>24</cp:revision>
  <dc:subject/>
  <dc:title>Приложение к решению</dc:title>
</cp:coreProperties>
</file>