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-</w:t>
      </w: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четвер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втором заседании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23 декабря 2014 года</w:t>
      </w:r>
      <w:r>
        <w:rPr>
          <w:b/>
          <w:bCs/>
          <w:sz w:val="12"/>
        </w:rPr>
        <w:tab/>
        <w:tab/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firstLine="180"/>
        <w:rPr>
          <w:bCs/>
          <w:sz w:val="20"/>
        </w:rPr>
      </w:pPr>
      <w:bookmarkStart w:id="0" w:name="OLE_LINK2"/>
      <w:bookmarkStart w:id="1" w:name="OLE_LINK1"/>
      <w:bookmarkEnd w:id="0"/>
      <w:bookmarkEnd w:id="1"/>
      <w:r>
        <w:rPr>
          <w:b/>
          <w:bCs/>
          <w:sz w:val="28"/>
          <w:szCs w:val="28"/>
          <w:u w:val="single"/>
        </w:rPr>
        <w:t>24  декабря  2014  года  №  618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tabs>
          <w:tab w:val="clear" w:pos="708"/>
          <w:tab w:val="left" w:pos="8222" w:leader="none"/>
        </w:tabs>
        <w:ind w:right="510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городского Совета депутатов от  25 сентября 2013 года № 438                  «О создании муниципального дорожного фонда муниципального   образования город Новотроицк»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В соответствии     со  статьёй  179.4 Бюджетного кодекса Российской Федерации, </w:t>
      </w:r>
      <w:r>
        <w:rPr>
          <w:rStyle w:val="Style11"/>
          <w:color w:val="000000"/>
          <w:sz w:val="28"/>
          <w:szCs w:val="28"/>
        </w:rPr>
        <w:t xml:space="preserve">руководствуясь пунктом 27 статьи 26 Устава муниципального образования город Новотроицк,   городской </w:t>
      </w:r>
      <w:r>
        <w:rPr>
          <w:sz w:val="28"/>
          <w:szCs w:val="28"/>
        </w:rPr>
        <w:t>Совет  депутатов муниципального  образования  город Новотроицк Оренбургской области 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городского Совета депутатов от 25 сентября 2013 года  № 438 «О создании муниципального дорожного фонда муниципального образования город Новотроицк» (далее – решение) следующее изме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решению «Порядок формирования и использования бюджетных ассигнований муниципального дорожного фонда муниципального образования город Новотроицк» подпункт ж пункта 2.1. раздела 2. «Объем бюджетных ассигнований дорожного фонда» 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ж) налога на доходы физических лиц в размере: на 2015 год - 15,8 процентов от общих поступлений налога в бюджет муниципального образования город Новотроицк; на плановый период 2016 и 2017 годов – 13,8 процентов и 10,0 процентов соответственно;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решение главе муниципального образования город Новотроицк Чижовой Г.Д. для официального опубликования (обнарод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исполнением настоящего решения возложить на первого заместителя главы муниципального образования  город Новотроицк Немашкалова В.А. и постоянную комиссию городского Совета депутатов по жилищно-коммунальным вопросам, торговле, экологии (Араскин Ю.Г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 в газете «Гвардеец труда», но не ранее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  <w:tab/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Г.Д. Чиж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городского Совета</w:t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>депутатов муниципального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А.А.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OLE_LINK4"/>
      <w:bookmarkStart w:id="7" w:name="OLE_LINK3"/>
      <w:bookmarkStart w:id="8" w:name="OLE_LINK4"/>
      <w:bookmarkStart w:id="9" w:name="OLE_LINK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tabs>
          <w:tab w:val="clear" w:pos="708"/>
          <w:tab w:val="left" w:pos="5880" w:leader="none"/>
        </w:tabs>
        <w:rPr/>
      </w:pPr>
      <w:bookmarkStart w:id="10" w:name="OLE_LINK4"/>
      <w:bookmarkStart w:id="11" w:name="OLE_LINK3"/>
      <w:r>
        <w:rPr>
          <w:sz w:val="28"/>
          <w:szCs w:val="28"/>
        </w:rPr>
        <w:t>городского Совета депутатов</w:t>
        <w:tab/>
        <w:t xml:space="preserve">                         К.Н.Аверкин</w:t>
      </w:r>
      <w:bookmarkEnd w:id="10"/>
      <w:bookmarkEnd w:id="11"/>
    </w:p>
    <w:sectPr>
      <w:type w:val="nextPage"/>
      <w:pgSz w:w="11906" w:h="16838"/>
      <w:pgMar w:left="1800" w:right="746" w:gutter="0" w:header="0" w:top="62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basedOn w:val="Style10"/>
    <w:qFormat/>
    <w:rPr>
      <w:spacing w:val="3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0"/>
    </w:pPr>
    <w:rPr>
      <w:spacing w:val="3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3:42:00Z</dcterms:created>
  <dc:creator>Пользователь</dc:creator>
  <dc:description/>
  <cp:keywords/>
  <dc:language>en-US</dc:language>
  <cp:lastModifiedBy>1</cp:lastModifiedBy>
  <cp:lastPrinted>2014-12-08T15:48:00Z</cp:lastPrinted>
  <dcterms:modified xsi:type="dcterms:W3CDTF">2014-12-24T05:13:00Z</dcterms:modified>
  <cp:revision>25</cp:revision>
  <dc:subject/>
  <dc:title> </dc:title>
</cp:coreProperties>
</file>