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58.9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8 октября 2014 года</w:t>
      </w: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  <w:u w:val="single"/>
        </w:rPr>
        <w:t>31  октября  2014  года  №  602</w:t>
      </w: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45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решение городского Совета депутатов от                    30 сентября 2011 года </w:t>
      </w:r>
      <w:r>
        <w:rPr>
          <w:sz w:val="28"/>
          <w:szCs w:val="28"/>
        </w:rPr>
        <w:t>№ 141 «Об установлении порядка финансирования и контроля  за расходованием средств Фонда поддержки малого и среднего предпринимательства муниципального образования город Новотроицк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ункта 3 решения городского Совета депутатов от 31 июля 2014 года № 575 «Об отчете о расходовании средств Фонда поддержки малого и среднего предпринимательства муниципального образования город Новотроицк за 2013 год», в соответствии со статьей 16 Положения «О правовых актах городского Совета депутатов муниципального образования город Новотроицк», утвержденного решением городского Совета депутатов от 07 мая 2014 года № 543 , руководствуясь статьей 26 Устава муниципального образования город Новотроицка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решению городского Совета депутатов от             30 сентября 2011 года № 141 «Об установлении порядка финансирования и контроля за  расходованием средств Фонда поддержки малого и среднего предпринимательства муниципального образования город Новотроицк» (далее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дополнить решение пунктом 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8. Совместно с отчетом в городской Совет депутатов предо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ключение независимой аудиторской проверки по Фонду поддержки малого и среднего предпринимательства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ключение Ревизионной комиссии муниципального образования город Новотроицк по результатам проведения экспертно-аналитического мероприятия о расходовании средств Фондом поддержки малого и среднего предпринимательства муниципального образования город Новотроицк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 и постоянную комиссию по бюджету, финансам, налоговой политике и экономическим вопросам (Дианов А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ab/>
        <w:tab/>
        <w:tab/>
        <w:tab/>
        <w:t xml:space="preserve">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А.А. Мезенцев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80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12:00Z</dcterms:created>
  <dc:creator>1</dc:creator>
  <dc:description/>
  <cp:keywords/>
  <dc:language>en-US</dc:language>
  <cp:lastModifiedBy>1</cp:lastModifiedBy>
  <cp:lastPrinted>2014-10-28T16:03:00Z</cp:lastPrinted>
  <dcterms:modified xsi:type="dcterms:W3CDTF">2014-11-05T03:51:00Z</dcterms:modified>
  <cp:revision>11</cp:revision>
  <dc:subject/>
  <dc:title> </dc:title>
</cp:coreProperties>
</file>