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28 октября 2014 года</w:t>
      </w:r>
      <w:r>
        <w:rPr>
          <w:b/>
          <w:bCs/>
          <w:sz w:val="12"/>
        </w:rPr>
        <w:tab/>
        <w:tab/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18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u w:val="single"/>
        </w:rPr>
        <w:t>31  октября  2014  года  №  600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right="5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я в решение городского Совета  депутатов от 03 февраля 2011 года № 49 «Об утверждении Порядка выдачи разрешения на произведение  перезахоронения останков умерших (погибших) с кладбищ, расположенных на территории муниципального образования город Новотроицк»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основании пункта 23 части 1 статьи 16 Федерального закона от           06 октября 2003 года № 131-ФЗ «Об общих принципах организации местного самоуправления в Российской Федерации», статьи 4.1 </w:t>
      </w:r>
      <w:r>
        <w:rPr>
          <w:sz w:val="28"/>
          <w:szCs w:val="28"/>
        </w:rPr>
        <w:t>Закона Оренбургской области от 06 сентября 2004 года № 1421/223-III-ОЗ «О погребении и похоронном деле на территории Оренбургской области», руководствуясь</w:t>
      </w:r>
      <w:r>
        <w:rPr>
          <w:bCs/>
          <w:sz w:val="28"/>
          <w:szCs w:val="28"/>
        </w:rPr>
        <w:t xml:space="preserve"> статьей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bCs/>
          <w:sz w:val="28"/>
          <w:szCs w:val="28"/>
        </w:rPr>
        <w:t>Порядок выдачи разрешения на произведение  перезахоронения останков умерших (погибших) с кладбищ, расположенных  на территории муниципального образования город Новотроицк</w:t>
      </w:r>
      <w:r>
        <w:rPr>
          <w:sz w:val="28"/>
        </w:rPr>
        <w:t xml:space="preserve">, утвержденный решением городского Совета депутатов от 03 февраля              2011 года № 49, следующее измен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1.1. Абзац 2 подпункта 3 пункта 13 приложения к решению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«В последнем случае комиссия может принять решение не об отказе в согласовании выдачи решения, а о согласовании выдачи разрешения с указанием срока проведения перезахоронения – до истечения одного года с даты погребения при наличии положительного заключения органа санитарно-эпидемиологического надзора и преимущественно в зимнее (холодное) время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исполнением  решения возложить на заместителя главы муниципального образования город Новотроицк по социальным вопросам Буфетова Д.В. и постоянную комиссию городского Совета депутатов по жилищно-коммунальным вопросам, торговле, экологии (Араскин Ю.Г.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ab/>
        <w:t xml:space="preserve">           Г.Д. Чиж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К.Н.Аверкин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14-09-29T08:15:00Z</cp:lastPrinted>
  <dcterms:modified xsi:type="dcterms:W3CDTF">2014-10-31T09:38:00Z</dcterms:modified>
  <cp:revision>8</cp:revision>
  <dc:subject/>
  <dc:title>Приложение к решению</dc:title>
</cp:coreProperties>
</file>