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орок дев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30 сентября 2014 года</w:t>
      </w: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03  октября  2014  года  №  583</w:t>
      </w:r>
    </w:p>
    <w:p>
      <w:pPr>
        <w:pStyle w:val="Normal"/>
        <w:tabs>
          <w:tab w:val="clear" w:pos="708"/>
          <w:tab w:val="left" w:pos="3780" w:leader="none"/>
        </w:tabs>
        <w:ind w:right="5759" w:hanging="18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96" w:hanging="0"/>
        <w:rPr/>
      </w:pPr>
      <w:r>
        <w:rPr>
          <w:sz w:val="28"/>
          <w:szCs w:val="28"/>
        </w:rPr>
        <w:t>О внесении изменений в решение городского Совета депутатов от         26 декабря 2012 № 339 «О программе приватизации имущества муниципального образования город Новотроицк на 2013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Cs w:val="28"/>
        </w:rPr>
      </w:pPr>
      <w:r>
        <w:rPr>
          <w:szCs w:val="28"/>
        </w:rPr>
        <w:tab/>
        <w:t>На основании статьи 7 Порядка управления имуществом, находящимся   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450, в соответствии со статьей 26 Устава муниципального образования город Новотроицк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изменения в таблицу пункта 1 главы 2 Программы приватизации имущества муниципального образования город Новотроицк на 2013-2014 годы, утвержденной решением городского Совета депутатов от          26 декабря 2012 года № 339, дополнив следующими строками: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7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, кадастровый номер 56:42:0702002:1065, категория земель: земли населенных пунктов, разрешенное использование: для эксплуатации столовой, адрес (местонахождение) объекта: Оренбургская область, г. Новотроицк, сельский поселок Новорудный, земельный участок расположен в западной части кадастрового квартала 56:42:070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7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ещение, назначение: нежилое помещение, этаж 1, кадастровый номер: 56:42:0227011:26, адрес (местонахождение) объекта: Оренбургская область, г. Новотроицк, ул. Льва Толстого, д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7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административное здание, назначение: нежилое, 1-этажный, лит. В, адрес объекта: Оренбургская область, г. Новотроицк, ул. Пушкина/Строителей, д. 24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,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7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, кадастровый номер 56:42:0227011:39, категория земель: земли населенных пунктов, разрешенное использование: земельный участок предназначенный для размещения административного здания на землях общественных организаций, адрес (местонахождение) объекта: Оренбургская область, г. Новотроицк, ул. Пушкина/Строителей, 24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4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7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троенное нежилое помещение № 1 в четырехэтажном жилом доме, назначение: нежилое, этаж 1, адрес объекта: Оренбургская область, г. Новотроицк, ул. Советская, д. 2, помещение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1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по муниципальной собственности и земельным отношениям (Картамышев А.Г.).</w:t>
      </w:r>
    </w:p>
    <w:p>
      <w:pPr>
        <w:pStyle w:val="TextBodyIndent"/>
        <w:rPr>
          <w:szCs w:val="28"/>
        </w:rPr>
      </w:pPr>
      <w:r>
        <w:rPr>
          <w:szCs w:val="28"/>
        </w:rPr>
        <w:t>3. Решение вступает в силу после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2:38:00Z</dcterms:created>
  <dc:creator>Serg</dc:creator>
  <dc:description/>
  <cp:keywords/>
  <dc:language>en-US</dc:language>
  <cp:lastModifiedBy>Пресс-центр</cp:lastModifiedBy>
  <cp:lastPrinted>2011-07-11T10:08:00Z</cp:lastPrinted>
  <dcterms:modified xsi:type="dcterms:W3CDTF">2014-10-06T07:37:00Z</dcterms:modified>
  <cp:revision>210</cp:revision>
  <dc:subject/>
  <dc:title/>
</cp:coreProperties>
</file>