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орок седьм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4 июня 2014 года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0     июня     2014 года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u w:val="single"/>
        </w:rPr>
        <w:t xml:space="preserve">   560     </w:t>
      </w:r>
    </w:p>
    <w:p>
      <w:pPr>
        <w:pStyle w:val="Normal"/>
        <w:ind w:left="-180" w:hanging="0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left="-180"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решение городского Совета депутатов муниципального образования город Новотроицк  от 02.12.2011 № 177 «Об утверждении положения «О ревизионной комиссии муниципального образования город Новотрои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2.03.2007 № 25-ФЗ «О муниципальной службе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Оренбургской области от 10.10.2007 года № 1611/339-1У-ОЗ «О муниципальной службе в Оренбургской области»; предложением прокурора г. Новотроицка старшего советника юстиции Латышева В.Н. от 14.05.2014 года № 7-3Б-2014;  во исполнения решения Новотроицкого городского суда от 17.12.2013 года по делу № 2-2176/13, руководствуясь статьей 26 Устава муниципального образования город Новотроицк:, городской Совет депутатов РЕШИЛ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ревизионной комиссии муниципального образования город Новотроицк, утвержденного решением городского Совета депутатов от 02.12.2011 № 177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изложить в следующей редакции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часть 1 статьи 5 «На должность председателя, заместителя председателя и аудитора Ревизионной комиссии назначаются граждане Российской Федерации, имеющие высшее профессиональное образование и стаж муниципальной службы (государственной службы) не менее шести лет или стаж работы по специальности не менее семи лет»;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2) в </w:t>
      </w:r>
      <w:hyperlink r:id="rId3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статьи 5 слова "и дети супругов" заменить словами ", дети супругов и супруги детей"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Г.Д. Чижова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А.А. Мезенце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180"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9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firstLine="9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64A7E4582474AE971BAD5E0B62F5D9EE6D6ED1A1BED2F057A5F2F3253B80ECECD83600A889D488i3zC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21:00Z</dcterms:created>
  <dc:creator>Пользователь</dc:creator>
  <dc:description/>
  <cp:keywords/>
  <dc:language>en-US</dc:language>
  <cp:lastModifiedBy>1</cp:lastModifiedBy>
  <cp:lastPrinted>2014-07-01T08:16:00Z</cp:lastPrinted>
  <dcterms:modified xsi:type="dcterms:W3CDTF">2014-07-01T03:21:00Z</dcterms:modified>
  <cp:revision>2</cp:revision>
  <dc:subject/>
  <dc:title> </dc:title>
</cp:coreProperties>
</file>