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</w:t>
      </w: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 w:val="28"/>
          <w:szCs w:val="28"/>
        </w:rPr>
        <w:t xml:space="preserve">Принято на сорок четвертом заседании </w:t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5 марта 2014 года</w:t>
      </w:r>
      <w:r>
        <w:rPr>
          <w:b/>
          <w:bCs/>
          <w:sz w:val="20"/>
        </w:rPr>
        <w:t xml:space="preserve"> </w:t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hanging="180"/>
        <w:rPr>
          <w:bCs/>
          <w:sz w:val="20"/>
        </w:rPr>
      </w:pPr>
      <w:r>
        <w:rPr>
          <w:b/>
          <w:bCs/>
          <w:sz w:val="28"/>
          <w:szCs w:val="28"/>
          <w:u w:val="single"/>
        </w:rPr>
        <w:t>28  марта  2014  года  №  512</w:t>
      </w:r>
    </w:p>
    <w:p>
      <w:pPr>
        <w:pStyle w:val="Normal"/>
        <w:ind w:left="-180" w:hanging="0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left="-180" w:right="5471" w:hanging="0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8"/>
        </w:rPr>
        <w:t>Об отчете председателя Ревизионной комиссии муниципального образования город Новотроицк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На основании статьи 19 Федерального закона от 07 февраля             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и 19 положения о ревизионной комиссии муниципального образования город Новотроицк, утвержденного решением городского Совета депутатов от 02 декабря 2011 года № 177, руководствуясь статьей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1. Отчет о деятельности Ревизионной комиссии муниципального образования город Новотроицк в 2013 году принять к сведению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2. Рекомендовать председателю Ревизионной комиссии муниципального образования город Новотроицк Пушкарёвой Н.В. в отчетах, предоставляемых в городской Совет депутатов муниципального образования город Новотроицк, отражать информацию о выполнении ранее вынесенных замечаний и рекомендаций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 xml:space="preserve">3. Решение вступает в силу со дня его подписания и подлежит официальному опубликованию в газете «Гвардеец труда».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путатов муниципального </w:t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ород Новотроицк</w:t>
        <w:tab/>
        <w:t xml:space="preserve">                                            А.А.Мезенцев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spacing w:before="40" w:after="40"/>
        <w:ind w:left="-180" w:hanging="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К.Н.Аверкин</w:t>
      </w:r>
    </w:p>
    <w:sectPr>
      <w:type w:val="nextPage"/>
      <w:pgSz w:w="11906" w:h="16838"/>
      <w:pgMar w:left="2268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40:00Z</dcterms:created>
  <dc:creator>Пользователь</dc:creator>
  <dc:description/>
  <cp:keywords/>
  <dc:language>en-US</dc:language>
  <cp:lastModifiedBy>1</cp:lastModifiedBy>
  <cp:lastPrinted>2014-03-28T09:46:00Z</cp:lastPrinted>
  <dcterms:modified xsi:type="dcterms:W3CDTF">2014-03-28T04:49:00Z</dcterms:modified>
  <cp:revision>20</cp:revision>
  <dc:subject/>
  <dc:title> </dc:title>
</cp:coreProperties>
</file>