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58.95pt,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сорок третье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5 февраля 2014 года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3"/>
        <w:spacing w:before="0" w:after="0"/>
        <w:rPr>
          <w:b/>
          <w:b/>
          <w:bCs/>
          <w:sz w:val="28"/>
          <w:szCs w:val="28"/>
          <w:u w:val="single"/>
        </w:rPr>
      </w:pPr>
      <w:bookmarkStart w:id="1" w:name="OLE_LINK1"/>
      <w:bookmarkEnd w:id="1"/>
      <w:r>
        <w:rPr>
          <w:b/>
          <w:bCs/>
          <w:sz w:val="28"/>
          <w:szCs w:val="28"/>
          <w:u w:val="single"/>
        </w:rPr>
        <w:t>28  февраля  2014  года  №  509</w:t>
      </w:r>
    </w:p>
    <w:p>
      <w:pPr>
        <w:pStyle w:val="Style13"/>
        <w:spacing w:before="0" w:after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tyle13"/>
        <w:spacing w:before="0" w:after="0"/>
        <w:ind w:right="3414" w:hanging="0"/>
        <w:jc w:val="both"/>
        <w:rPr/>
      </w:pPr>
      <w:r>
        <w:rPr>
          <w:sz w:val="28"/>
          <w:szCs w:val="28"/>
        </w:rPr>
        <w:t>Об утверждении Порядка оказания мер социальной поддержки по оплате коммунальных услуг гражданам, приобретающим услуги у муниципального унитарного предприятия «Жилищно-коммунальное хозяйство поселка Новорудный» 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 года                 № 131-ФЗ «Об общих принципах организации местного самоуправления в Российской Федерации», руководствуясь статьей 26 Устава муниципального образования город Новотроицк Оренбургской области,  городской Совет депутатов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казания мер социальной поддержки по оплате коммунальных услуг гражданам, приобретающим коммунальные услуги у муниципального унитарного предприятия «Жилищно-коммунальное хозяйство поселка Новорудный» муниципального образования город Новотроицк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заместителя главы муниципального образования город Новотроицк по социальным вопросам Буфетова Д.В.  и постоянную комиссию городского Совета депутатов по  социальной политике (Тарских Н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Решение вступает в силу после его официального опубликования в газете «Гвардеец труда» и распространяется на правоотношения, возникшие с 01 января 2014 года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Г.Д. Чижо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К.Н.Аверки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городского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депутатов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8 февраля 2014 года № 50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оказания мер социальной поддержки по оплате коммунальных услуг гражданам, приобретающим  коммунальные услуги у муниципального унитарного предприятия</w:t>
      </w:r>
    </w:p>
    <w:p>
      <w:pPr>
        <w:pStyle w:val="Normal"/>
        <w:ind w:left="720" w:hanging="1080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 поселка  Новорудный»</w:t>
      </w:r>
    </w:p>
    <w:p>
      <w:pPr>
        <w:pStyle w:val="Normal"/>
        <w:ind w:left="180"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   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ями 12 и 132 Конституции Российской Федерации, частью 7 статьи 5, подпункта 10 части 1 статьи 14  Жилищного кодекса РФ, абзаца 2 части 5 статьи 20 Федерального закона от 06.10.2003 № 131-ФЗ «Об общих принципах организации местного самоуправления в Российской Федерации»,  в целях обеспечения социальной защищенности  граждан, проживающих и зарегистрированных на территории поселка Новорудный, села Новоникольск, разъезда 213-а, станции Губерля муниципального образования город Новотроицк (далее - граждане) и  приобретающих  коммунальные услуги у муниципального унитарного предприятия «Жилищно-коммунальное хозяйство поселка  Новорудный» (далее - МУП «ЖКХ п. Новорудный»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Настоящий порядок определяет условия расходования средств из местного бюджета на реализацию </w:t>
      </w:r>
      <w:r>
        <w:rPr>
          <w:bCs/>
          <w:sz w:val="28"/>
          <w:szCs w:val="28"/>
        </w:rPr>
        <w:t>дополнитель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 социальной поддержки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циальной помощи для граждан, проживающих и зарегистрированных на территории поселка Новорудный, села Новоникольск, разъезда 213-а, станции Губерля муниципального образования город Новотроицк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циальная поддержка по оплате коммунальных услуг предоставляется гражданам, приобретающим  коммунальные услуги у МУП ЖКХ п. Новорудный» (далее – социальная поддержка) в безналичной форме в виде уменьшения их платежа за коммунальные услуг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латежные документы (счета-квитанции)  на оплату жилищно-коммунальных услуг для отражения уменьшения платежа дополнительно вводятся следующие строк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циальная поддержка по оплате коммунальных услуг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умма оплаты за вычетом суммы социальной поддержки»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змещение расходов по социальной поддержке осуществляется посредством зачисления денежных средств на расчетный счет МУП «ЖКХ п. Новорудный»  на основании договора, заключенного  между МУП «ЖКХ п. Новорудный» и администрацией муниципального образования город Новотроицк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П «ЖКХ п. Новорудный» ежемесячно  до 10 числа следующего за истекшим месяцем, представляет в социальный отдел администрации муниципального образования город Новотроицк счет – фактуру и сводный реестр, составленный МУП «ЖКХ п. Новорудный» на основании лицевых счетов граждан, с указанием количества проживающих, суммы социальной поддержки и согласованный с паспортистами и руководителями администраций поселка Новорудный, села Новоникольск, разъезда 213-а, станции Губерля (далее-руководители  администрации поселков)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и администрации поселков и МУП «ЖКХ п. Новорудный» несут ответственность за достоверность представленных сведений, направленных на возмещение расходов по социальной поддержк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по социальной поддержке осуществляется в установленном для исполнения местного бюджета  порядке,  в пределах утвержденных бюджетных ассигнований на соответствующий финансовый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целевым расходованием средств бюджета муниципального образования город Новотроицк осуществляет управление финансового контроля  администрации муниципального образования город Новотроицк и иные органы финансового контро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нецелевого использования бюджетных средств или нарушения условий их предоставления, соответствующие средства подлежат возврату в местный бюджет в установленном законодательством Российской Федерации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П «ЖКХ п. Новорудный» несет ответственность за нецелевое использование бюджетных средств, недостоверность предоставленных отчетных данных, несоблюдение условий, установленных при их предост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оциального отдела                                                         С.Е. Энгл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sectPr>
      <w:type w:val="nextPage"/>
      <w:pgSz w:w="11906" w:h="16838"/>
      <w:pgMar w:left="1701" w:right="851" w:gutter="0" w:header="0" w:top="719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43:00Z</dcterms:created>
  <dc:creator>Администратор</dc:creator>
  <dc:description/>
  <cp:keywords/>
  <dc:language>en-US</dc:language>
  <cp:lastModifiedBy>1</cp:lastModifiedBy>
  <cp:lastPrinted>2014-02-04T16:47:00Z</cp:lastPrinted>
  <dcterms:modified xsi:type="dcterms:W3CDTF">2014-02-28T08:00:00Z</dcterms:modified>
  <cp:revision>27</cp:revision>
  <dc:subject/>
  <dc:title> </dc:title>
</cp:coreProperties>
</file>