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59100</wp:posOffset>
            </wp:positionH>
            <wp:positionV relativeFrom="paragraph">
              <wp:posOffset>-1270</wp:posOffset>
            </wp:positionV>
            <wp:extent cx="406400" cy="520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br w:type="textWrapping" w:clear="all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8255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8.95pt,6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sz w:val="28"/>
          <w:szCs w:val="28"/>
        </w:rPr>
      </w:pPr>
      <w:bookmarkStart w:id="0" w:name="OLE_LINK1"/>
      <w:bookmarkEnd w:id="0"/>
      <w:r>
        <w:rPr>
          <w:b/>
          <w:bCs/>
          <w:sz w:val="28"/>
          <w:szCs w:val="28"/>
        </w:rPr>
        <w:t xml:space="preserve">Принято на сорок первом заседании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     28 января 2014 года</w:t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Cs/>
          <w:sz w:val="20"/>
        </w:rPr>
      </w:pPr>
      <w:r>
        <w:rPr>
          <w:b/>
          <w:bCs/>
          <w:sz w:val="28"/>
          <w:szCs w:val="28"/>
          <w:u w:val="single"/>
        </w:rPr>
        <w:t>31  января  2014  года  №  492</w: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6120" w:leader="none"/>
        </w:tabs>
        <w:ind w:right="36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городского  Совета   депутатов  муниципального образования  город  Новотроицк   Оренбургской области от             09 апреля 2012 года № 242 «Об изменении границ административно – территориальных единиц - села     Хабарное, сельского поселка Аккермановка, входящих  в состав территории муниципального образования город Новотроиц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В соответствии с частью 3 статьи 11 Закона Оренбургской области от                11 июля 2007 года № 1370/27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б административно-территориальном устройстве Оренбургской области», руководствуясь статьей 26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городского Совета депутатов муниципального образования город Новотроицк Оренбургской области от 09 апреля 2012 года      № 242 «Об изменении границ административно – территориальных единиц - села     Хабарное, сельского поселка Аккермановка, входящих  в состав территории муниципального образования город Новотроицк», следующее изменение - пункт 1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 Внести изменения в границы административно-территориальной единицы – села Хабарное, согласно схематической карте (приложение)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править данное решение главе муниципального образования город Новотроицк Чижовой Г.Д. для официального опубликования (обнародования).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исполнением данного решения возложить на первого заместителя      главы    муниципального    образования        город         Новотроицк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машкалова В.А. и постоянную комиссию городского Совета депутатов по жилищно-коммунальным вопросам, торговле, экологии  (Араскин Ю.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 в газете «Гвардеец тр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                                                               Г.Д. Чижова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городского Совета</w:t>
      </w:r>
    </w:p>
    <w:p>
      <w:pPr>
        <w:pStyle w:val="Normal"/>
        <w:rPr/>
      </w:pPr>
      <w:r>
        <w:rPr>
          <w:sz w:val="28"/>
          <w:szCs w:val="28"/>
        </w:rPr>
        <w:t>депутатов 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 город  Новотроицк                                                             А.А. Мезенцев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     К.Н.Авер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47" w:right="680" w:gutter="0" w:header="0" w:top="36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firstLine="180"/>
      <w:jc w:val="both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200" w:leader="none"/>
      </w:tabs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3:57:00Z</dcterms:created>
  <dc:creator>Алексей</dc:creator>
  <dc:description/>
  <cp:keywords/>
  <dc:language>en-US</dc:language>
  <cp:lastModifiedBy>1</cp:lastModifiedBy>
  <cp:lastPrinted>2014-02-03T07:28:00Z</cp:lastPrinted>
  <dcterms:modified xsi:type="dcterms:W3CDTF">2014-02-03T02:33:00Z</dcterms:modified>
  <cp:revision>17</cp:revision>
  <dc:subject/>
  <dc:title> </dc:title>
</cp:coreProperties>
</file>