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20" w:leader="none"/>
        </w:tabs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сорок первом заседани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28 января 2014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Cs/>
          <w:sz w:val="20"/>
        </w:rPr>
      </w:pPr>
      <w:r>
        <w:rPr>
          <w:b/>
          <w:bCs/>
          <w:sz w:val="28"/>
          <w:szCs w:val="28"/>
          <w:u w:val="single"/>
        </w:rPr>
        <w:t>31  января  2014  года  №  483</w: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О назначении на должность председателя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Ревизионной  комиссии  муниципального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образования город Новотроицк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На основании статей 12, 132 Конституции Российской Федерации, статьи 6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татьи 4 положения о ревизионной комиссии муниципального образования город Новотроицк, утвержденного решением городского Совета депутатов от      02 декабря 2011 года № 177, руководствуясь статьей 26 Устава муниципального образования город Новотроицк, городской Совет депутатов РЕШИЛ: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1. Назначить Пушкареву Наталию Васильевну на должность председателя Ревизионной комиссии муниципального образования город Новотроицк сроком на пять лет с 10 февраля 2014 года.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 xml:space="preserve">2. Контроль за исполнением данного решения возложить на председателя постоянной комиссии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      (Лашев Ю.В.).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 xml:space="preserve">3. Решение вступает в силу со дня его подписания и подлежит официальному опубликованию в газете «Гвардеец труда».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депутатов муниципального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образования город Новотроицк</w:t>
        <w:tab/>
        <w:tab/>
        <w:tab/>
        <w:tab/>
        <w:tab/>
        <w:t>А.А.Мезенце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spacing w:before="40" w:after="40"/>
        <w:ind w:left="-18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К.Н.Аверкин</w:t>
      </w:r>
    </w:p>
    <w:sectPr>
      <w:type w:val="nextPage"/>
      <w:pgSz w:w="11906" w:h="16838"/>
      <w:pgMar w:left="2268" w:right="567" w:gutter="0" w:header="0" w:top="6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40:00Z</dcterms:created>
  <dc:creator>Пользователь</dc:creator>
  <dc:description/>
  <cp:keywords/>
  <dc:language>en-US</dc:language>
  <cp:lastModifiedBy>1</cp:lastModifiedBy>
  <cp:lastPrinted>2012-07-11T09:14:00Z</cp:lastPrinted>
  <dcterms:modified xsi:type="dcterms:W3CDTF">2014-01-30T08:41:00Z</dcterms:modified>
  <cp:revision>18</cp:revision>
  <dc:subject/>
  <dc:title> </dc:title>
</cp:coreProperties>
</file>