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58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10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тридцать восьмом заседан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9 октября 2013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1 октября 2013 года  № 452</w:t>
      </w:r>
    </w:p>
    <w:p>
      <w:pPr>
        <w:pStyle w:val="Normal"/>
        <w:ind w:left="-180" w:hanging="0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ind w:right="39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я в решение городского Совета  депутатов от 03  декабря  2010 года  № 29 «Об утверждении </w:t>
      </w:r>
      <w:r>
        <w:rPr>
          <w:sz w:val="28"/>
        </w:rPr>
        <w:t>положения «О финансовом управлении администрации  муниципального образования город Новотроицк»</w:t>
      </w:r>
    </w:p>
    <w:p>
      <w:pPr>
        <w:pStyle w:val="Normal"/>
        <w:tabs>
          <w:tab w:val="clear" w:pos="708"/>
          <w:tab w:val="left" w:pos="975" w:leader="none"/>
        </w:tabs>
        <w:ind w:firstLine="90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75" w:leader="none"/>
        </w:tabs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соответствии с Бюджетным кодексом Российской Федерации, Федеральным законом Российской Федерации от 6 октября 2003 года                   № 131-ФЗ «Об общих принципах организации местного самоуправления в Российской Федерации», руководствуясь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900"/>
        <w:jc w:val="both"/>
        <w:rPr/>
      </w:pPr>
      <w:r>
        <w:rPr>
          <w:sz w:val="28"/>
        </w:rPr>
        <w:t>1. Внести в приложение к решению городского Совета депутатов от            03 декабря 2010 года № 29 «Об утверждении положения «О финансовом управлении администрации муниципального образования город Новотроицк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1) из пункта 2 главы 2  исключить подпункт 12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) подпункт 18 пункта 1 главы 3 излож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</w:rPr>
        <w:t>«18) осуществляет внутренний муниципальный финансовый контроль в соответствии с полномочиями, определенными Бюджетным кодексом Российской Федерации;»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пункт 1 главы 3 дополнить новым подпунктом:</w:t>
      </w:r>
    </w:p>
    <w:p>
      <w:pPr>
        <w:pStyle w:val="Normal"/>
        <w:ind w:firstLine="900"/>
        <w:jc w:val="both"/>
        <w:rPr/>
      </w:pPr>
      <w:r>
        <w:rPr>
          <w:sz w:val="28"/>
        </w:rPr>
        <w:t>«31) осуществляет контрольные функции в рамках своих полномочий, определенных федеральным законодательством.»;</w:t>
      </w:r>
    </w:p>
    <w:p>
      <w:pPr>
        <w:pStyle w:val="Normal"/>
        <w:ind w:firstLine="900"/>
        <w:jc w:val="both"/>
        <w:rPr/>
      </w:pPr>
      <w:r>
        <w:rPr>
          <w:sz w:val="28"/>
        </w:rPr>
        <w:t>4) из пункта 9 главы 4 исключить подпункт 5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) из пункта 1 главы 5 исключить подпункт 8. Подпункты 9-13 считать соответственно подпунктами 8-12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подпункт 4 пункта 1 главы 6 изложить в новой редакции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«4) с управлением финансового контроля администрации муниципального образования город Новотроицк по вопросам:</w:t>
      </w:r>
    </w:p>
    <w:p>
      <w:pPr>
        <w:pStyle w:val="Normal"/>
        <w:ind w:firstLine="900"/>
        <w:jc w:val="both"/>
        <w:rPr/>
      </w:pPr>
      <w:r>
        <w:rPr>
          <w:sz w:val="28"/>
        </w:rPr>
        <w:t>а) провед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»</w:t>
      </w:r>
    </w:p>
    <w:p>
      <w:pPr>
        <w:pStyle w:val="Normal"/>
        <w:ind w:firstLine="900"/>
        <w:jc w:val="both"/>
        <w:rPr/>
      </w:pPr>
      <w:r>
        <w:rPr>
          <w:sz w:val="28"/>
        </w:rPr>
        <w:t>б) проведения контроля за полнотой и достоверностью отчетности о реализации муниципальных программ, в том числе отчетности об исполнении муниципальных заданий;»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7) подпункт 4 пункта 1 главы 6 считать подпунктом 5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муниципального образования город Новотроицк Чижовой Г.Д. для подписания и официального опубликования  (обнародова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>3. Контроль за исполнением настояще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одписания, подлежит официальному опубликованию в газете «Гвардеец труда» и распространяется на правоотношения, возникшие с 01 декабря 2013 года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8"/>
        </w:rPr>
        <w:t>образования город Новотроицк                                                           Г.Д.Чижов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городского Совета</w:t>
        <w:tab/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ов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город Новотроицк   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ab/>
        <w:t xml:space="preserve">                    К.Н.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7" w:gutter="0" w:header="709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46:00Z</dcterms:created>
  <dc:creator>Пользователь</dc:creator>
  <dc:description/>
  <cp:keywords/>
  <dc:language>en-US</dc:language>
  <cp:lastModifiedBy>1</cp:lastModifiedBy>
  <cp:lastPrinted>2013-05-15T09:15:00Z</cp:lastPrinted>
  <dcterms:modified xsi:type="dcterms:W3CDTF">2013-11-01T09:04:00Z</dcterms:modified>
  <cp:revision>32</cp:revision>
  <dc:subject/>
  <dc:title> </dc:title>
</cp:coreProperties>
</file>