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тридцать восьмом заседании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9 октября 2013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1 октября 2013 года  № 449</w:t>
      </w:r>
    </w:p>
    <w:p>
      <w:pPr>
        <w:pStyle w:val="Normal"/>
        <w:ind w:left="-180" w:hanging="0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О внесении   изменений  в решение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городского  Совета   депутатов    от </w:t>
      </w:r>
    </w:p>
    <w:p>
      <w:pPr>
        <w:pStyle w:val="Normal"/>
        <w:ind w:left="-180" w:hanging="0"/>
        <w:rPr/>
      </w:pPr>
      <w:r>
        <w:rPr>
          <w:sz w:val="28"/>
        </w:rPr>
        <w:t>15 ноября  2005   года   № 19   «Об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установлении  налога на имущество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физических   лиц    на    территории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муниципального образования город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Новотроицк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Российской Федерации от 09 декабря              1991 года № 2003-1 «О налогах на имущество физических лиц», руководствуясь пунктом 3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1. Внести в решение городского Совета депутатов </w:t>
      </w:r>
      <w:r>
        <w:rPr>
          <w:sz w:val="28"/>
        </w:rPr>
        <w:t xml:space="preserve">15 ноября 2005 года   № 19 </w:t>
      </w:r>
      <w:r>
        <w:rPr>
          <w:sz w:val="28"/>
          <w:szCs w:val="28"/>
        </w:rPr>
        <w:t>«Об установлении налога на имущество физических лиц на территории муниципального образования город Новотроицк» следующие изменения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ункт 3 решения изложить в новой редакции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следующие ставки налога на объекты налогообложения в зависимости от суммарной инвентаризационной стоимост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>
          <w:trHeight w:val="6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рная инвентаризационная стоимость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ов налогооблож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яч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тысяч рублей до 500 тысяч рублей (включитель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, доля в праве общей собственности на жилой дом, квартиру, комна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ча, гараж, иное строение, помещение и сооружение, доля в праве общей собственности на дачу, гараж, иное строение, помещение и 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тысяч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, доля в праве общей собственности на жилой дом, квартиру, комна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ча, гараж, иное строение, помещение и сооружение, доля в праве общей собственности на дачу, гараж, иное строение, помещение и 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править данное решение главе муниципального образования город Новотроицк Чижовой Г.Д. для подписания и официального опубликования (обнародования).</w:t>
      </w:r>
    </w:p>
    <w:p>
      <w:pPr>
        <w:pStyle w:val="Normal"/>
        <w:ind w:left="-180" w:firstLine="708"/>
        <w:jc w:val="both"/>
        <w:rPr>
          <w:sz w:val="28"/>
          <w:lang w:eastAsia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исполнением настоящего решения возложить на заместителя главы муниципального образования по управлению муниципальным имуществом, финансам и экономике  Маутханову Г.В. и постоянную комиссию городского Совета депутатов по бюджету, финансам, налоговой политике и экономическим вопросам (Дианова А.В.). </w:t>
      </w:r>
    </w:p>
    <w:p>
      <w:pPr>
        <w:pStyle w:val="Normal"/>
        <w:ind w:left="-180" w:firstLine="88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в газете «Гвардеец труда» и не ранее         01 января 2014 года.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  Г.Д.Чижов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ab/>
        <w:t xml:space="preserve">                   К.Н.Аверкин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09:00Z</dcterms:created>
  <dc:creator>Serg</dc:creator>
  <dc:description/>
  <cp:keywords/>
  <dc:language>en-US</dc:language>
  <cp:lastModifiedBy>1</cp:lastModifiedBy>
  <cp:lastPrinted>2013-10-10T15:08:00Z</cp:lastPrinted>
  <dcterms:modified xsi:type="dcterms:W3CDTF">2013-11-01T07:07:00Z</dcterms:modified>
  <cp:revision>42</cp:revision>
  <dc:subject/>
  <dc:title> </dc:title>
</cp:coreProperties>
</file>