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sz w:val="16"/>
          <w:szCs w:val="16"/>
        </w:rPr>
        <w:t xml:space="preserve">         </w:t>
      </w:r>
    </w:p>
    <w:p>
      <w:pPr>
        <w:pStyle w:val="TextBody"/>
        <w:jc w:val="center"/>
        <w:rPr>
          <w:b/>
          <w:b/>
          <w:sz w:val="24"/>
          <w:szCs w:val="20"/>
          <w:lang w:val="en-US" w:eastAsia="en-US"/>
        </w:rPr>
      </w:pPr>
      <w:r>
        <w:rPr>
          <w:b/>
          <w:sz w:val="2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44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пятом заседании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30 июля 2013 года</w:t>
      </w:r>
    </w:p>
    <w:p>
      <w:pPr>
        <w:pStyle w:val="Normal"/>
        <w:tabs>
          <w:tab w:val="clear" w:pos="708"/>
          <w:tab w:val="left" w:pos="2175" w:leader="none"/>
        </w:tabs>
        <w:ind w:left="-180" w:firstLine="180"/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ind w:left="-180" w:firstLine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firstLine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759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 августа 2013 года  № 421</w:t>
      </w:r>
    </w:p>
    <w:p>
      <w:pPr>
        <w:pStyle w:val="Normal"/>
        <w:ind w:right="4314" w:hanging="0"/>
        <w:jc w:val="both"/>
        <w:rPr/>
      </w:pPr>
      <w:r>
        <w:rPr>
          <w:sz w:val="28"/>
          <w:szCs w:val="28"/>
        </w:rPr>
        <w:t>О внесении изменений в решение городского  Совета  депутатов от 26 марта 2012 года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 в летний пери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15 части 1 статьи 16 Федерального закона от 06 октября 2003 года № 131-ФЗ «Об общих принципах организации местного самоуправления в Российской Федерации»,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городского Совета депутатов от 26 марта 2012 года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 в летний пери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2 главы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Свидетельство о внесении в реестр Объектов выдается по результатам обследования готовности объекта к функционированию»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5 главы 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Летние кафе не должны располагаться вблизи свалок, площадок для мусорных контейнеров, автостояно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ункт 12 главы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. Руководитель летнего кафе обеспечивает ежедневную уборку и несет ответственность за санитарное состояние территории переданной ему по договору аренды, либо принадлежащей на праве собствен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Подпункт 3 пункта 6 главы 11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ункт 7 главы 11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Пункт 5 главы 9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Подпункт 5 пункта 3 главы 7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Пункт 5 главы 8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 Главу 12 –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править  решение  главе  муниципального  образования   город Новотроицк Чижовой Г.Д. для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первого заместителя главы муниципального образования город Новотроицк Немашкалова В.А. и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А.А.Мезе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71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57:00Z</dcterms:created>
  <dc:creator>Горсовет</dc:creator>
  <dc:description/>
  <cp:keywords/>
  <dc:language>en-US</dc:language>
  <cp:lastModifiedBy>1</cp:lastModifiedBy>
  <cp:lastPrinted>2013-08-21T12:10:00Z</cp:lastPrinted>
  <dcterms:modified xsi:type="dcterms:W3CDTF">2013-08-23T05:10:00Z</dcterms:modified>
  <cp:revision>31</cp:revision>
  <dc:subject/>
  <dc:title>СПРАВКА</dc:title>
</cp:coreProperties>
</file>