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пятом заседани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30 июля 2013 года</w:t>
      </w:r>
    </w:p>
    <w:p>
      <w:pPr>
        <w:pStyle w:val="Normal"/>
        <w:tabs>
          <w:tab w:val="clear" w:pos="708"/>
          <w:tab w:val="left" w:pos="2175" w:leader="none"/>
        </w:tabs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0 августа 2013 года</w:t>
      </w:r>
      <w:r>
        <w:rPr>
          <w:b/>
          <w:bCs/>
          <w:sz w:val="20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№ 420</w:t>
      </w:r>
    </w:p>
    <w:p>
      <w:pPr>
        <w:pStyle w:val="Normal"/>
        <w:tabs>
          <w:tab w:val="clear" w:pos="708"/>
          <w:tab w:val="left" w:pos="3780" w:leader="none"/>
        </w:tabs>
        <w:ind w:right="5759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right="4680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рядок перевода жилых помещений в нежилые и нежилых помещений в жилые на территории муниципального образования город Новотроицк, утвержденный решением городского Совета депутатов от 01 марта 2012 года  № 23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решения городского Совета депутатов муниципального образования город Новотроицк от 30 мая 2013 года № 385 «О протесте прокурора города Новотроицка старшего советника юстиции Латышева В.Н. от 19 апреля 2013 года № 7-1-2013 на решение городского Совета депутатов от 01 марта        2012 года № 230 «Об установлении порядка перевода жилых помещений в нежилые и нежилых помещений в жилые на территории муниципального образования город Новотроицк», пункта 19 статьи 26 Устава муниципального образования город Новотроицк Оренбургской  области, городской Совет  </w:t>
      </w:r>
      <w:r>
        <w:rPr>
          <w:color w:val="000000"/>
          <w:sz w:val="27"/>
          <w:szCs w:val="27"/>
        </w:rPr>
        <w:t>депутатов РЕШИЛ:</w:t>
      </w:r>
    </w:p>
    <w:p>
      <w:pPr>
        <w:pStyle w:val="NoSpacing"/>
        <w:ind w:left="-180" w:firstLine="8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Внести в Порядок перевода жилых помещений в нежилые и нежилых помещений в жилые на территории муниципального образования город Новотроицк, утвержденный решением городского Совета депутатов от </w:t>
      </w:r>
      <w:r>
        <w:rPr>
          <w:rFonts w:cs="Times New Roman" w:ascii="Times New Roman" w:hAnsi="Times New Roman"/>
          <w:sz w:val="28"/>
          <w:szCs w:val="28"/>
        </w:rPr>
        <w:t>01 марта 2012 года  № 230,</w:t>
      </w:r>
      <w:r>
        <w:rPr>
          <w:rFonts w:cs="Times New Roman" w:ascii="Times New Roman" w:hAnsi="Times New Roman"/>
          <w:sz w:val="27"/>
          <w:szCs w:val="27"/>
        </w:rPr>
        <w:t xml:space="preserve"> следующие изменения:</w:t>
      </w:r>
    </w:p>
    <w:p>
      <w:pPr>
        <w:pStyle w:val="Normal"/>
        <w:ind w:left="-180" w:firstLine="888"/>
        <w:jc w:val="both"/>
        <w:rPr/>
      </w:pPr>
      <w:r>
        <w:rPr>
          <w:sz w:val="27"/>
          <w:szCs w:val="27"/>
        </w:rPr>
        <w:t>1.1.Пункт 3 главы 3 приложения к Решению изложить в следующей редакции:</w:t>
      </w:r>
    </w:p>
    <w:p>
      <w:pPr>
        <w:pStyle w:val="Normal"/>
        <w:ind w:left="-180" w:firstLine="888"/>
        <w:jc w:val="both"/>
        <w:rPr/>
      </w:pPr>
      <w:r>
        <w:rPr>
          <w:sz w:val="27"/>
          <w:szCs w:val="27"/>
        </w:rPr>
        <w:t>«3. Для рассмотрения вопроса о возможности перевода жилого помещения в нежилое или нежилого помещения в жилое предусмотрен следующий перечень документов: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1) заявление собственника или уполномоченного им  лица о переводе помещения;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left="-180" w:firstLine="888"/>
        <w:jc w:val="both"/>
        <w:rPr/>
      </w:pPr>
      <w:r>
        <w:rPr>
          <w:sz w:val="27"/>
          <w:szCs w:val="27"/>
        </w:rPr>
        <w:t>4) поэтажный план дома, в котором находится переводимое помещение;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5) подготовленный и оформленный* в установленном порядке проект переустройства,  перепланировки или реконструкции переводимого помещения (в случае, если переустройство, перепланировка, реконструкция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3.1. Перечень документов, предоставляемых собственником соответствующего помещения или уполномоченное им лицо (далее - заявитель) в администрацию муниципального образования город Новотроицк в адрес главы муниципального образования город  Новотроицк, через приемную Управления самостоятельно: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ab/>
        <w:tab/>
        <w:t>а) заявление собственника или уполномоченного им  лица о переводе помещения;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ab/>
        <w:tab/>
        <w:t xml:space="preserve">2) подготовленный и оформленный* (в случае, если переустройство, перепланировка или реконструкция помещений невозможна без присоединения к ним части общего имущества в многоквартирном доме, на такое переустройство, перепланировку, реконструкцию помещений должно быть получено согласие всех собственников помещений в многоквартирном доме (согласно ч. 2 ст. 40 Жилищного кодекса Российской Федерации) в установленном порядке проект переустройства,  перепланировки или реконструкции переводимого помещения (в случае, если переустройство, перепланировка, реконструкция требуются для обеспечения использования такого помещения в качестве жилого или нежилого помещения). 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ab/>
        <w:tab/>
        <w:t>3.2. Перечень документов, которые заявитель  вправе представить по  собственной инициативе в администрацию муниципального образования город Новотроицк в адрес главы муниципального образования город  Новотроицк, через приемную Управления: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ab/>
        <w:tab/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ab/>
        <w:tab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В случае, если указанные в пункте 3.2. документы не были предоставлены заявителем, то они запрашиваются органом, осуществляющим перевод помещений в рамках межведомственного взаимодействия».</w:t>
      </w:r>
    </w:p>
    <w:p>
      <w:pPr>
        <w:pStyle w:val="NoSpacing"/>
        <w:ind w:left="-18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2. Направить данное решение главе муниципального образования город Новотроицк  Чижовой Г.Д. для официального опубликования (обнародования).</w:t>
      </w:r>
    </w:p>
    <w:p>
      <w:pPr>
        <w:pStyle w:val="Style12"/>
        <w:ind w:left="-18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3. Контроль за исполнением данного решения возложить на первого заместителя главы муниципального образования город Новотроицк             Немашкалова В.А. и постоянную комиссию  городского Совета депутатов по жилищно-коммунальным вопросам, торговле, экологии (Араскин Ю.Г.)</w:t>
      </w:r>
    </w:p>
    <w:p>
      <w:pPr>
        <w:pStyle w:val="NoSpacing"/>
        <w:ind w:left="-18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4. Решение вступает в силу после его 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ind w:hanging="1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815" w:leader="none"/>
        </w:tabs>
        <w:ind w:hanging="180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 Г.Д. Чижова</w:t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</w:t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                                                                                       А.А. Мезенцев</w:t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>Верно специалист 1 категории</w:t>
      </w:r>
    </w:p>
    <w:p>
      <w:pPr>
        <w:pStyle w:val="Normal"/>
        <w:tabs>
          <w:tab w:val="clear" w:pos="708"/>
          <w:tab w:val="left" w:pos="7770" w:leader="none"/>
        </w:tabs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ского Совета депутатов                                                                   А.А. Николае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basedOn w:val="Style10"/>
    <w:qFormat/>
    <w:rPr>
      <w:rFonts w:cs="Times New Roman"/>
      <w:sz w:val="24"/>
      <w:szCs w:val="24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06:00Z</dcterms:created>
  <dc:creator>Пользователь</dc:creator>
  <dc:description/>
  <cp:keywords/>
  <dc:language>en-US</dc:language>
  <cp:lastModifiedBy>1</cp:lastModifiedBy>
  <cp:lastPrinted>2013-08-21T14:42:00Z</cp:lastPrinted>
  <dcterms:modified xsi:type="dcterms:W3CDTF">2013-08-21T09:42:00Z</dcterms:modified>
  <cp:revision>34</cp:revision>
  <dc:subject/>
  <dc:title> </dc:title>
</cp:coreProperties>
</file>