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9100</wp:posOffset>
            </wp:positionH>
            <wp:positionV relativeFrom="paragraph">
              <wp:posOffset>-1270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идцать четвертом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28"/>
          <w:szCs w:val="28"/>
        </w:rPr>
        <w:t xml:space="preserve">заседании </w:t>
      </w:r>
      <w:r>
        <w:rPr>
          <w:sz w:val="16"/>
        </w:rPr>
        <w:t xml:space="preserve"> </w:t>
      </w:r>
      <w:r>
        <w:rPr>
          <w:b/>
          <w:bCs/>
          <w:sz w:val="28"/>
          <w:szCs w:val="28"/>
        </w:rPr>
        <w:t>городского Совета депутатов                             25 июня 2013 года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6  июня  2013  года  №  402</w:t>
      </w:r>
    </w:p>
    <w:p>
      <w:pPr>
        <w:pStyle w:val="Normal"/>
        <w:jc w:val="center"/>
        <w:rPr>
          <w:b/>
          <w:b/>
          <w:bCs/>
          <w:sz w:val="12"/>
          <w:szCs w:val="28"/>
          <w:u w:val="single"/>
        </w:rPr>
      </w:pPr>
      <w:r>
        <w:rPr>
          <w:b/>
          <w:bCs/>
          <w:sz w:val="12"/>
          <w:szCs w:val="28"/>
          <w:u w:val="single"/>
        </w:rPr>
      </w:r>
    </w:p>
    <w:p>
      <w:pPr>
        <w:pStyle w:val="Normal"/>
        <w:ind w:right="4215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муниципальном земельном контроле на территории муниципального образования город Новотроицк, утвержденное решением городского Совета депутатов от 30 мая    2006 года № 86 «Об утверждении положения «О муниципальном земельном контроле на территории муниципального образования город Новотроицк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статьи 72 Земельного кодекса Российской Федерации, Федерального закона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я городского Совета депутатов от 30 мая 2006 года № 86 «Об утверждении положения «О муниципальном земельном контроле на территории муниципального образования город Новотроицк», руководствуясь решением городского Совета депутатов от 30 мая 2013 года № 386 «О протесте прокурора города Новотроицка старшего советника юстиции Латышева В.Н. от 25 апреля 2013 года № 7-1-2013 на решение городского Совета депутатов от    30 мая 2006 года № 86 «Об утверждении Положения «О муниципальном земельном контроле на территории муниципального образования город Новотроицк», в соответствии со статьей 26 Устава муниципального образования город  Новотроицк Оренбургской области,  городской 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положение о муниципальном земельном контроле на территории муниципального образования город Новотроицк, утвержденное решением городского Совета депутатов от 30 мая 2006 года № 86 «Об утверждении положения «О муниципальном земельном контроле на территории муниципального образования город Новотроицк» (с изменениями от 30 июня 2009 года № 62, далее по тексту - решение) следующие изменения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Пункт 2 раздела 4 приложения к решению дополнить абзацем следующим содерж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Плановые проверки проводятся на основании разрабатываемых органами государственного контроля (надзора), органами муниципального контроля в соответствии с их полномочиями ежегодных планов</w:t>
      </w:r>
      <w:r>
        <w:rPr>
          <w:sz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.2. Подпункт 3 пункта 2 раздела 4 приложения к решению чита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«3) </w:t>
      </w:r>
      <w:r>
        <w:rPr>
          <w:sz w:val="28"/>
          <w:szCs w:val="28"/>
        </w:rPr>
        <w:t>дата начала и сроки проведения каждой плановой проверки</w:t>
      </w:r>
      <w:r>
        <w:rPr>
          <w:sz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.3. Подпункт 3 пункта 3 раздела 4 приложения к реш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«3) </w:t>
      </w:r>
      <w:r>
        <w:rPr>
          <w:sz w:val="28"/>
          <w:szCs w:val="28"/>
        </w:rPr>
        <w:t>приказ (распоряжение) руководителя органа муниципального контроля (надзора), изданный в соответствии с поручениями председателя постоянной комиссии по контролю за использованием земель в границах территории муниципального образования город Новотроицк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исполнением данного решения возложить на заместителя главы муниципального образования город Новотроицк  по  управлению муниципальным имуществом, финансам и экономике Маутханову Г.В. и постоянную комиссию по вопросам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</w:rPr>
        <w:t>3. Реш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15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                                                        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ab/>
        <w:t>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1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2:56:00Z</dcterms:created>
  <dc:creator>Алексей</dc:creator>
  <dc:description/>
  <cp:keywords/>
  <dc:language>en-US</dc:language>
  <cp:lastModifiedBy>1</cp:lastModifiedBy>
  <cp:lastPrinted>2013-06-25T16:53:00Z</cp:lastPrinted>
  <dcterms:modified xsi:type="dcterms:W3CDTF">2013-06-27T08:04:00Z</dcterms:modified>
  <cp:revision>85</cp:revision>
  <dc:subject/>
  <dc:title> </dc:title>
</cp:coreProperties>
</file>