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70" w:leader="none"/>
        </w:tabs>
        <w:rPr/>
      </w:pPr>
      <w:r>
        <w:rPr/>
        <w:t xml:space="preserve">                                          </w:t>
      </w:r>
      <w:r>
        <w:rPr/>
        <w:t xml:space="preserve">Городской Совет депутатов </w:t>
        <w:tab/>
        <w:tab/>
      </w:r>
    </w:p>
    <w:p>
      <w:pPr>
        <w:pStyle w:val="Heading1"/>
        <w:rPr/>
      </w:pPr>
      <w:r>
        <w:rPr/>
        <w:t xml:space="preserve">         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          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    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>
          <w:sz w:val="32"/>
        </w:rPr>
      </w:pPr>
      <w:r>
        <w:rPr/>
        <w:t xml:space="preserve">            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четвертом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8"/>
          <w:szCs w:val="28"/>
        </w:rPr>
        <w:t xml:space="preserve">заседании </w:t>
      </w:r>
      <w:r>
        <w:rPr>
          <w:sz w:val="16"/>
        </w:rPr>
        <w:t xml:space="preserve"> </w:t>
      </w:r>
      <w:r>
        <w:rPr>
          <w:b/>
          <w:bCs/>
          <w:sz w:val="28"/>
          <w:szCs w:val="28"/>
        </w:rPr>
        <w:t>городского Совета депутатов                            25 июня 2013 года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6  июня  2013  года  №  401</w:t>
      </w:r>
    </w:p>
    <w:p>
      <w:pPr>
        <w:pStyle w:val="Normal"/>
        <w:ind w:left="-18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5040" w:hanging="0"/>
        <w:jc w:val="both"/>
        <w:rPr/>
      </w:pPr>
      <w:r>
        <w:rPr>
          <w:sz w:val="28"/>
        </w:rPr>
        <w:t>О внесении изменений в структуру администрации муниципального образования город Новотроицк, утвержденную решением городского Совета депутатов         от  29 июня 2011 года № 112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части 10 статьи 32 Устава муниципального образования город  Новотроицк  Оренбургской  области,  городской  Совет 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руктуру администрации муниципального образования город Новотроицк, утвержденную решением городского Совета депутатов от 29 июня 2011 года № 112 «Об утверждении структуры администрации муниципального образования город Новотроицк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исключить из структуры администрации муниципального образования город Новотроицк «управление делами» и дополнить структуру должностью «управляющий делами» без изменения подчинения и подотчёт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дчинить отдел «организационно-контрольной работы и делопроизводства» и отдел «информационных технологий и защиты информации» управляющему делами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пункт 2 решения городского Совета депутатов от 01 марта 2012 года № 218 «О внесении изменения в структуру администрации муниципального образования город Новотроицк, утвержденную решением городского Совета депутатов от 29 июня 2011 года № 11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данное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у муниципального образования город Новотроицк Чижову Г.Д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04:00Z</dcterms:created>
  <dc:creator>Пользователь</dc:creator>
  <dc:description/>
  <cp:keywords/>
  <dc:language>en-US</dc:language>
  <cp:lastModifiedBy>1</cp:lastModifiedBy>
  <cp:lastPrinted>2013-06-24T13:35:00Z</cp:lastPrinted>
  <dcterms:modified xsi:type="dcterms:W3CDTF">2013-06-27T08:02:00Z</dcterms:modified>
  <cp:revision>12</cp:revision>
  <dc:subject/>
  <dc:title> </dc:title>
</cp:coreProperties>
</file>