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57835" cy="509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0" r="-8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2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rPr>
          <w:szCs w:val="28"/>
        </w:rPr>
      </w:pPr>
      <w:r>
        <w:rPr>
          <w:szCs w:val="28"/>
        </w:rPr>
        <w:t>четвертого созыва</w:t>
      </w:r>
    </w:p>
    <w:p>
      <w:pPr>
        <w:pStyle w:val="Heading3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16"/>
          <w:szCs w:val="32"/>
          <w:lang w:val="en-US" w:eastAsia="en-US"/>
        </w:rPr>
      </w:pPr>
      <w:r>
        <w:rPr>
          <w:sz w:val="16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тридцать четвертом </w: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28"/>
          <w:szCs w:val="28"/>
        </w:rPr>
        <w:t xml:space="preserve">заседании </w:t>
      </w:r>
      <w:r>
        <w:rPr>
          <w:sz w:val="16"/>
        </w:rPr>
        <w:t xml:space="preserve"> </w:t>
      </w:r>
      <w:r>
        <w:rPr>
          <w:b/>
          <w:bCs/>
          <w:sz w:val="28"/>
          <w:szCs w:val="28"/>
        </w:rPr>
        <w:t>городского Совета депутатов                          25 июня 2013 года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780" w:leader="none"/>
        </w:tabs>
        <w:ind w:left="-180" w:right="5292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6  июня  2013  года  №  400</w:t>
      </w:r>
    </w:p>
    <w:p>
      <w:pPr>
        <w:pStyle w:val="Normal"/>
        <w:ind w:left="-18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-180" w:right="463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и состава комиссии по восстановлению прав реабилитированных жертв политических репрессий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sz w:val="28"/>
            <w:szCs w:val="28"/>
          </w:rPr>
          <w:t xml:space="preserve"> Закона Российской Федерации от 18 октября      1991 года № 1761-</w:t>
        </w:r>
        <w:r>
          <w:rPr>
            <w:rStyle w:val="InternetLink"/>
            <w:sz w:val="28"/>
            <w:szCs w:val="28"/>
            <w:lang w:val="en-US"/>
          </w:rPr>
          <w:t>I</w:t>
        </w:r>
        <w:r>
          <w:rPr>
            <w:rStyle w:val="InternetLink"/>
            <w:sz w:val="28"/>
            <w:szCs w:val="28"/>
          </w:rPr>
          <w:t xml:space="preserve"> «О реабилитации жертв политических репрессий», постановления Правительства Российской Федерации от 12 июля 1994 года     № 926 «Об утверждении Положения о порядке возврата гражданам незаконно конфискованного, изъятого или вышедшего иным путем из владения в связи с политическим репрессиями имущества, возмещения его стоимости или выплаты денежной компенсации» и пункта 5 постановления Президиума Верховного Совета РСФСР от 16 декабря 1991 года № 2046-</w:t>
        </w:r>
        <w:r>
          <w:rPr>
            <w:rStyle w:val="InternetLink"/>
            <w:sz w:val="28"/>
            <w:szCs w:val="28"/>
            <w:lang w:val="en-US"/>
          </w:rPr>
          <w:t>I</w:t>
        </w:r>
        <w:r>
          <w:rPr>
            <w:rStyle w:val="InternetLink"/>
            <w:sz w:val="28"/>
            <w:szCs w:val="28"/>
          </w:rPr>
          <w:t xml:space="preserve"> «О комиссиях по реабилитации жертв политических репрессий»</w:t>
        </w:r>
        <w:r>
          <w:rPr>
            <w:rStyle w:val="InternetLink"/>
            <w:iCs/>
            <w:color w:val="000000"/>
            <w:sz w:val="28"/>
            <w:szCs w:val="28"/>
            <w:u w:val="none"/>
          </w:rPr>
          <w:t>,</w:t>
        </w:r>
      </w:hyperlink>
      <w:r>
        <w:rPr>
          <w:iCs/>
          <w:sz w:val="28"/>
          <w:szCs w:val="28"/>
        </w:rPr>
        <w:t xml:space="preserve"> р</w:t>
      </w:r>
      <w:r>
        <w:rPr>
          <w:sz w:val="28"/>
          <w:szCs w:val="28"/>
        </w:rPr>
        <w:t xml:space="preserve">уководствуясь частью 6 статьи 32 </w:t>
      </w:r>
      <w:r>
        <w:rPr>
          <w:color w:val="000000"/>
          <w:sz w:val="28"/>
          <w:szCs w:val="28"/>
        </w:rPr>
        <w:t xml:space="preserve">Устава муниципального </w:t>
      </w:r>
      <w:r>
        <w:rPr>
          <w:color w:val="000000"/>
          <w:spacing w:val="1"/>
          <w:sz w:val="28"/>
          <w:szCs w:val="28"/>
        </w:rPr>
        <w:t>образования город Новотроицк Оренбургской области</w:t>
      </w:r>
      <w:r>
        <w:rPr>
          <w:color w:val="000000"/>
          <w:spacing w:val="-7"/>
          <w:sz w:val="28"/>
          <w:szCs w:val="28"/>
        </w:rPr>
        <w:t>, городско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</w:t>
      </w:r>
      <w:r>
        <w:rPr>
          <w:color w:val="000000"/>
          <w:spacing w:val="-7"/>
          <w:sz w:val="28"/>
          <w:szCs w:val="28"/>
        </w:rPr>
        <w:t>1. Утвердить Положение об организации деятельности комиссии по восстановлению прав реабилитированных жертв политических репрессий (приложение № 1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</w:t>
      </w:r>
      <w:r>
        <w:rPr>
          <w:color w:val="000000"/>
          <w:spacing w:val="-7"/>
          <w:sz w:val="28"/>
          <w:szCs w:val="28"/>
        </w:rPr>
        <w:t>2. Утвердить состав комиссии по восстановлению прав реабилитированных жертв политических репрессий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3. Признать утратившим силу решение городского Совета депутатов города Новотроицка Оренбургской области первого созыва от 27 октября   1999 года № 115 «О положении об организации деятельности комиссии по восстановлению прав реабилитированных жертв политических репресс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править данное решение главе муниципального образования город Новотроицк Чижовой Г.Д. для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Контроль за исполнением решения возложить на заместителя главы муниципального образования город Новотроицк по социальным вопросам Буфетова Д.В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Решение вступает в силу со дня его подписания и подлежит официальному опубликованию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1" w:leader="none"/>
          <w:tab w:val="left" w:pos="6396" w:leader="none"/>
        </w:tabs>
        <w:autoSpaceDE w:val="false"/>
        <w:outlineLvl w:val="0"/>
        <w:rPr/>
      </w:pPr>
      <w:r>
        <w:rPr>
          <w:sz w:val="28"/>
          <w:szCs w:val="28"/>
        </w:rPr>
        <w:t>Глава муниципального образования</w:t>
        <w:tab/>
        <w:t xml:space="preserve">                  Г.Д. Чиж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1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749" w:leader="none"/>
          <w:tab w:val="left" w:pos="8082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749" w:leader="none"/>
          <w:tab w:val="left" w:pos="8082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</w:t>
        <w:tab/>
        <w:t xml:space="preserve">  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К.Н.Аверки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749" w:leader="none"/>
          <w:tab w:val="left" w:pos="8082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город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widowControl w:val="false"/>
        <w:tabs>
          <w:tab w:val="clear" w:pos="708"/>
          <w:tab w:val="left" w:pos="591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от 26 июня 2013 года № 400</w:t>
      </w:r>
    </w:p>
    <w:p>
      <w:pPr>
        <w:pStyle w:val="Normal"/>
        <w:widowControl w:val="false"/>
        <w:tabs>
          <w:tab w:val="clear" w:pos="708"/>
          <w:tab w:val="left" w:pos="591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8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организации деятельности комиссии  по восстановлению прав реабилитированных жертв политических репресс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е 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миссия по восстановлению прав реабилитированных жертв политических репрессий (далее - комиссия) образуется на основании Закона Российской Федерации от 18.10.1991 №176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реабилитации жертв политических репрессий», постановления Правительства Российской Федерации от 12.07.1994 № 926 «Об утверждении Положения о порядке возврата гражданам незаконно конфискованного, изъятого или вышедшего иным путем из владения в связи с политическим репрессиями имущества, возмещения его стоимости или выплаты денежной компенсации» и п. 5 постановления Президиума Верховного Совета РСФСР от 16.12.1991 № 204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комиссиях по реабилитации жертв политических репрессий», координации деятельности государственных органов управления, общественных организаций и объединений граждан, пострадавших от репрессий, по защите интересов и увековечению памяти жертв политических репресс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образования и состав комисс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Комиссия образуется Советом депутатов муниципального образования город Новотроицк, по представлению соответствующих органов исполнительной в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миссия действует на постоянной основе и состоит при администрации муниципального образования город Новотроиц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состав комиссии входят: депутаты городского Совета депутатов муниципального образования город Новотроицк, работники финансовых органов, управления социальной защиты населения и других учреждени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боте комиссии могут участвовать представители органов прокуратуры, внутренних дел и безопасности, кандидаты в члены комиссии предлагаются городским Советом депутатов муниципального образования город Новотроицк, а также руководителями государственных органов и учре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миссию могут включаться представители общественных организаций и объединений граждан, пострадавших от политических репрессий, на основании решений руководящих органов этих организаций и объедин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Количественный состав аппарата определяется исходя из местных условий. Председателем комиссии назначается заместитель главы муниципального образования город Новотроицк по социальным вопросам, заместитель председателя комиссии – начальник управления социальной защиты населения администрации муниципального образования город Новотроиц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Состав комиссии, а также положение об организации и деятельности комиссии, разработанное с учетом настоящего положения, утверждаются городским Советом депутатов муниципального образования город Новотроиц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 Материально-техническое обеспечение работы комиссии возлагается на орган исполнительной власти, при котором состоит комиссия. Финансирование комиссии осуществляется самостоятельно за счет средств федераль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и полномочия комисс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наделяется полномочиями самостоятельно решать в соответствии с законодательством вопросы восстановления прав реабилитированных жертв политических репресс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Комиссия при администрации муниципального образования город Новотроицк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заявления реабилитированных о выплате единовременной денежной компенсации, представлении льгот, восстановлении трудовых, жилых, пенсионных, имущественных и других прав, утраченных ими в связи с политическими репресс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помощь заявителям в розыске и оформлении необходимых документов и материалов, для чего направляет просьбы в органы прокуратуры, внутренних дел, безопасности, запросы в архивные учреждения и другие организации о представлении документов и материалов, проведении проверок и установлении фактов, имеющих значение для решения вопросов по восстановлению прав реабилитированн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собранных и представленных документов и материалов выносит заключение о праве на денежную компенсацию, о предоставлении льгот и возмещении вреда реабилитированным, выдает свидетельство о праве на льготы на основании документов о реабилитации и материалы с заключением о праве на получение денежной компенсации направляет в соответствующие органы социальной защиты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ет рекомендации органам государственного управления и общественным организациям, в компетенцию которых входит исполнение требований законодательства о предоставлении льгот и восстановлении прав реабилитированных в соответствии с правилами, установленными законодательством РФ, решением местных органов представительной и исполнительной в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ъясняет реабилитированным их права и порядок получения денежной компенсации, полагающихся им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выплат денежных компенсаций и возмещения материального ущерба реабилитированным на основе данных, полученных из соответствующих органов, осуществляющих такие вып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общественными организациями и органами общественной самодеятельности граждан проводит обследование материально-бытовых условий лиц, пострадавших от репрессий, и принимает меры по оказанию им необходимой помощ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едение книг памяти, публикацию списков и сообщений о реабилитации конкретных лиц в органах печа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гламент работы комисс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Заседания комиссии созываются по мере необходимости. Заседание является правомочным, если на нем присутствует более половины членов комиссии. Ведется протокол заседания, решения принимаются простым большинством голосов присутствующих членов комиссии. В заседании комиссии вправе принимать участие заявитель или его представитель, работники государственных и общественных организаций, имеющих отношение к обсуждению вопроса, а также представители средств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Решения комиссии о восстановлении прав реабилитированных могут быть обжалованы в порядке, установленном для обжалования действий органов государственного управления и должностных лиц, ущемляющих права гражда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УСЗН </w:t>
        <w:tab/>
        <w:t xml:space="preserve">                  А.В.Шиндяе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город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widowControl w:val="false"/>
        <w:tabs>
          <w:tab w:val="clear" w:pos="708"/>
          <w:tab w:val="left" w:pos="591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от 26 июня 2013 года № 400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3" w:name="Par86"/>
      <w:bookmarkEnd w:id="3"/>
      <w:r>
        <w:rPr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ссии по восстановлению пра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билитированных жертв политических репресс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фетов Д.В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ind w:left="-107" w:hanging="0"/>
              <w:jc w:val="both"/>
              <w:rPr>
                <w:bCs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заместитель  главы   муниципального   образования   город   Новотроицк по социальным вопросам, председатель комиссии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индяев А.В.</w:t>
            </w:r>
          </w:p>
        </w:tc>
        <w:tc>
          <w:tcPr>
            <w:tcW w:w="6480" w:type="dxa"/>
            <w:tcBorders/>
          </w:tcPr>
          <w:p>
            <w:pPr>
              <w:pStyle w:val="ConsPlusTitle"/>
              <w:widowControl/>
              <w:suppressAutoHyphens w:val="true"/>
              <w:ind w:left="-105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- начальник управления социальной защиты населения администрации муниципального образования город Новотроицк, заместитель председателя комиссии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Кушкова О.В.</w:t>
            </w:r>
          </w:p>
        </w:tc>
        <w:tc>
          <w:tcPr>
            <w:tcW w:w="6480" w:type="dxa"/>
            <w:tcBorders/>
          </w:tcPr>
          <w:p>
            <w:pPr>
              <w:pStyle w:val="ConsPlusTitle"/>
              <w:widowControl/>
              <w:suppressAutoHyphens w:val="true"/>
              <w:ind w:left="-105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- главный специалист отдела по делам пожилых людей, ветеранов и инвалидов управления социальной защиты населения администрации муниципального образования город Новотроицк, секретарь комиссии.</w:t>
            </w:r>
          </w:p>
        </w:tc>
      </w:tr>
      <w:tr>
        <w:trPr>
          <w:trHeight w:val="47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 комисси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ыжановский К.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епутат городского Совета депутатов</w:t>
            </w:r>
            <w:r>
              <w:rPr>
                <w:sz w:val="28"/>
                <w:szCs w:val="28"/>
              </w:rPr>
              <w:t xml:space="preserve"> муниципального образования город Новотроицк (по согласованию)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ородникова О.В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ind w:left="-107" w:hanging="0"/>
              <w:jc w:val="both"/>
              <w:rPr/>
            </w:pPr>
            <w:r>
              <w:rPr>
                <w:bCs/>
                <w:sz w:val="28"/>
                <w:szCs w:val="28"/>
              </w:rPr>
              <w:t>-     временно исполняющая обязанности начальника отдела №7 в г. Новотроицке УФК Оренбургской области (по согласованию)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йцева И.А.</w:t>
            </w:r>
          </w:p>
        </w:tc>
        <w:tc>
          <w:tcPr>
            <w:tcW w:w="6480" w:type="dxa"/>
            <w:tcBorders/>
          </w:tcPr>
          <w:p>
            <w:pPr>
              <w:pStyle w:val="ConsPlusTitle"/>
              <w:widowControl/>
              <w:suppressAutoHyphens w:val="true"/>
              <w:ind w:lef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 начальник юридического отдела администрации муниципального образования город Новотроицк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тянская Н.А.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унина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отдела по делам пожилых людей, ветеранов и инвалидов управления социальной защиты населения администрации муниципального образования город Новотроицк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пециалист 1 категории - юрисконсульт управления социальной защиты населения администрации муниципального образования город Новотроицк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PlusTitle"/>
              <w:widowControl/>
              <w:suppressAutoHyphens w:val="true"/>
              <w:ind w:left="-10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7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УСЗН </w:t>
        <w:tab/>
        <w:t xml:space="preserve">              А.В.Шинд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90;n=34903;fld=134;dst=1000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53:00Z</dcterms:created>
  <dc:creator>Пользователь</dc:creator>
  <dc:description/>
  <cp:keywords/>
  <dc:language>en-US</dc:language>
  <cp:lastModifiedBy>1</cp:lastModifiedBy>
  <cp:lastPrinted>2013-06-27T12:24:00Z</cp:lastPrinted>
  <dcterms:modified xsi:type="dcterms:W3CDTF">2013-06-27T07:26:00Z</dcterms:modified>
  <cp:revision>13</cp:revision>
  <dc:subject/>
  <dc:title> </dc:title>
</cp:coreProperties>
</file>