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четвертом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8"/>
          <w:szCs w:val="28"/>
        </w:rPr>
        <w:t xml:space="preserve">заседании </w:t>
      </w:r>
      <w:r>
        <w:rPr>
          <w:sz w:val="16"/>
        </w:rPr>
        <w:t xml:space="preserve"> </w:t>
      </w:r>
      <w:r>
        <w:rPr>
          <w:b/>
          <w:bCs/>
          <w:sz w:val="28"/>
          <w:szCs w:val="28"/>
        </w:rPr>
        <w:t>городского Совета депутатов                          25 июня 2013 год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8"/>
          <w:szCs w:val="28"/>
          <w:u w:val="single"/>
        </w:rPr>
        <w:t>26  июня  2013  года  №  397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96" w:hanging="0"/>
        <w:rPr/>
      </w:pPr>
      <w:r>
        <w:rPr>
          <w:sz w:val="28"/>
          <w:szCs w:val="28"/>
        </w:rPr>
        <w:t>О внесении изменений в решение городского Совета депутатов от 26.12.2012 № 339 «О программе приватизации имущества муници-пального образования город Новотроицк на 2013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решения городского Совета депутатов муниципального образования город Новотроицк от 30 мая 2013 года № 388 «О требовании прокурора города Новотроицка старшего советника юстиции Латышева В.Н. от 03 апреля 2013 года № 7-1-2013 на решение городского Совета депутатов от 26 декабря 2012 года № 339 «О программе приватизации имущества муниципального образования город Новотроицк на 2013-2014 годы», в соответствии с абзацем 2 пункта 8 главы 3 Порядка управления и распоряжения объектами собственности муниципального образования город Новотроицк, определенного решением городского Совета депутатов от            31 июля 2007 года № 85,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/>
      </w:pPr>
      <w:r>
        <w:rPr>
          <w:szCs w:val="28"/>
        </w:rPr>
        <w:t>1. Внести в решение городского Совета депутатов от 26 декабря 2012 года № 339 «О программе приватизации имущества муниципального образования город Новотроицк на 2013-2014 годы», в редакции решения городского Совета депутатов от 26 марта 2012 года № 361 «О внесении изменений в решение городского Совета депутатов от 26 декабря 2012 года   № 339 «О программе приватизации имущества муниципального образования город Новотроицк на 2013-2014 годы», (далее – «решение»)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1.1. Таблицу № 1 главы 2 Приложения к решению дополнить следующей строкой: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Cs w:val="28"/>
              </w:rPr>
              <w:t>5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 № 2, расположенное    на первом этаже девятиэтажного жилого дома литер А Оренбургская область, г. Новотроицк, ул. Уральская,  дом № 24, помещени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.2. В первой строке пункта 1 главы 4 Приложения к решению слово «возможен» заменить на слово «производится»;</w:t>
      </w:r>
    </w:p>
    <w:p>
      <w:pPr>
        <w:pStyle w:val="TextBodyIndent"/>
        <w:rPr>
          <w:szCs w:val="28"/>
        </w:rPr>
      </w:pPr>
      <w:r>
        <w:rPr>
          <w:szCs w:val="28"/>
        </w:rPr>
        <w:t>1.3. В пункте 1 главы 6 Приложения к решению слова «</w:t>
      </w:r>
      <w:r>
        <w:rPr/>
        <w:t xml:space="preserve">за исключением расходов комитета по управлению муниципальным имуществом администрации </w:t>
      </w:r>
      <w:r>
        <w:rPr>
          <w:szCs w:val="28"/>
        </w:rPr>
        <w:t>муниципального образования город Новотроицк</w:t>
      </w:r>
      <w:r>
        <w:rPr/>
        <w:t xml:space="preserve"> на подготовку объекта к приватизации» исключить.</w:t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 А.Г.).</w:t>
      </w:r>
    </w:p>
    <w:p>
      <w:pPr>
        <w:pStyle w:val="TextBodyIndent"/>
        <w:rPr/>
      </w:pPr>
      <w:r>
        <w:rPr>
          <w:szCs w:val="28"/>
        </w:rPr>
        <w:t>3. Решение вступает в силу со дня его официального опубликования в городской газа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3-06-10T16:03:00Z</cp:lastPrinted>
  <dcterms:modified xsi:type="dcterms:W3CDTF">2013-06-27T06:49:00Z</dcterms:modified>
  <cp:revision>176</cp:revision>
  <dc:subject/>
  <dc:title/>
</cp:coreProperties>
</file>