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-18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четвертом </w:t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28"/>
          <w:szCs w:val="28"/>
        </w:rPr>
        <w:t xml:space="preserve">заседании </w:t>
      </w:r>
      <w:r>
        <w:rPr>
          <w:sz w:val="16"/>
        </w:rPr>
        <w:t xml:space="preserve"> </w:t>
      </w:r>
      <w:r>
        <w:rPr>
          <w:b/>
          <w:bCs/>
          <w:sz w:val="28"/>
          <w:szCs w:val="28"/>
        </w:rPr>
        <w:t>городского Совета депутатов                          25 июня 2013 года</w:t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26  июня  2013  года  №  393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right="3852" w:hanging="0"/>
        <w:jc w:val="both"/>
        <w:rPr/>
      </w:pPr>
      <w:r>
        <w:rPr>
          <w:sz w:val="28"/>
        </w:rPr>
        <w:t>О протесте прокурора города Новотроицка старшего советника юстиции Латышева В.Н. от 23 апреля 2013 № 7-1-2013  на  решение  городского Совета депутатов  от  01 февраля 2012 года № 207 «Об утверждении порядка обеспечения детей первого года жизни специальными молочными смесями в муниципальном образовании город Новотроиц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720"/>
        <w:jc w:val="both"/>
        <w:rPr/>
      </w:pPr>
      <w:r>
        <w:rPr>
          <w:sz w:val="20"/>
        </w:rPr>
        <w:tab/>
      </w:r>
      <w:r>
        <w:rPr>
          <w:sz w:val="28"/>
        </w:rPr>
        <w:t xml:space="preserve">Руководствуясь, статями 22, 23 Федерального закона от 17 января 1992 года № 2202-1 «О прокуратуре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 и на основании статьи 26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  <w:tab/>
        <w:t>1. Удовлетворить протест прокурора города Новотроицка старшего советника юстиции Латышева В.Н. от 23 апреля 2013 года № 7-1-2013 на решение городского Совета депутатов от 01 февраля 2012 года № 207 «Об утверждении порядка обеспечения детей первого года жизни специальными молочными смесями в муниципальном образовании город Новотроицк», принятых решениями городского Совета депутатов»</w:t>
      </w:r>
    </w:p>
    <w:p>
      <w:pPr>
        <w:pStyle w:val="Normal"/>
        <w:ind w:left="-180" w:firstLine="720"/>
        <w:jc w:val="both"/>
        <w:rPr/>
      </w:pPr>
      <w:r>
        <w:rPr>
          <w:sz w:val="28"/>
        </w:rPr>
        <w:t>2. Отменить решение городского Совета депутатов от 01 февраля   2012 года № 207 «Об утверждении порядка обеспечения детей первого года жизни специальными молочными смесями в муниципальном образовании город Новотроицк».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  <w:t>3. Контроль за исполнением решения возложить на заместителя главы муниципального образования город Новотроицк по социальным вопросам Буфетова Д.В. и постоянную комиссию по социальным вопросам     (Тарских Н.А.)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hanging="18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образовании город Новотроицк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К.Н.Аверкин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6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14:00Z</dcterms:created>
  <dc:creator>..</dc:creator>
  <dc:description/>
  <cp:keywords/>
  <dc:language>en-US</dc:language>
  <cp:lastModifiedBy>1</cp:lastModifiedBy>
  <cp:lastPrinted>2013-05-20T10:23:00Z</cp:lastPrinted>
  <dcterms:modified xsi:type="dcterms:W3CDTF">2013-06-26T10:25:00Z</dcterms:modified>
  <cp:revision>28</cp:revision>
  <dc:subject/>
  <dc:title> </dc:title>
</cp:coreProperties>
</file>