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четверн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перв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26 марта 2013 года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8"/>
          <w:szCs w:val="28"/>
          <w:u w:val="single"/>
        </w:rPr>
        <w:t>26  марта  2013  года  №  361</w: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5220" w:leader="none"/>
          <w:tab w:val="left" w:pos="6300" w:leader="none"/>
        </w:tabs>
        <w:ind w:right="5296" w:hanging="0"/>
        <w:rPr/>
      </w:pPr>
      <w:r>
        <w:rPr>
          <w:sz w:val="28"/>
          <w:szCs w:val="28"/>
        </w:rPr>
        <w:t xml:space="preserve">О внесении изменений в решение городского Совета депутатов от         26 декабря 2012 года № 339 «О </w:t>
      </w:r>
      <w:r>
        <w:rPr>
          <w:spacing w:val="-4"/>
          <w:sz w:val="28"/>
          <w:szCs w:val="28"/>
        </w:rPr>
        <w:t>программе приватизации имуще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 на 2013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szCs w:val="28"/>
        </w:rPr>
      </w:pPr>
      <w:r>
        <w:rPr>
          <w:szCs w:val="28"/>
        </w:rPr>
        <w:tab/>
        <w:t>На основании абзаца 2 пункта 8 главы 3 Порядка управления и распоряжения объектами собственности муниципального образования город Новотроицк, определенного решением городского Совета депутатов от                 26 декабря 2012 года № 339, в соответствии со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rPr>
          <w:szCs w:val="28"/>
        </w:rPr>
      </w:pPr>
      <w:r>
        <w:rPr>
          <w:szCs w:val="28"/>
        </w:rPr>
        <w:t>1. Изменить таблицу пункта 1 главы 2 решения городского               Совета депутатов от 26 декабря 2012 года № 339 «О программе приватизации имущества муниципального образования город Новотроицк на                        2013-2014 годы», дополнив следующими строками: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(шт.)</w:t>
            </w:r>
          </w:p>
        </w:tc>
      </w:tr>
      <w:tr>
        <w:trPr>
          <w:trHeight w:val="5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Cs w:val="28"/>
              </w:rPr>
              <w:t>5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 магазин, расположенное на первом этаже трехэтажного жилого дома, адрес: г. Новотроицк, ул. Мира, дом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5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Встроенное нежилое помещение № 2, расположенное на первом этаже девятиэтажного жилого дома литер А, адрес: Оренбургская область, г. Новотроицк, ул. Марии Корецкой, дом №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5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Встроенное нежилое помещение № 3, в четырехэтажном жилом доме, назначение: нежилое, этаж 1, адрес объекта: Оренбургская область, г. Новотроицк, ул. Советская, д. № 10, помещение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1,6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2. Контроль за исполнением данно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по муниципальной собственности и земельным отношениям (Картамышев А.Г.).</w:t>
      </w:r>
    </w:p>
    <w:p>
      <w:pPr>
        <w:pStyle w:val="TextBodyIndent"/>
        <w:rPr>
          <w:szCs w:val="28"/>
        </w:rPr>
      </w:pPr>
      <w:r>
        <w:rPr>
          <w:szCs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Г.Д. Чижова</w:t>
      </w:r>
    </w:p>
    <w:p>
      <w:pPr>
        <w:pStyle w:val="Normal"/>
        <w:ind w:firstLine="6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630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630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город Новотроицк                                                          А.А. 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К.Н. 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38:00Z</dcterms:created>
  <dc:creator>Serg</dc:creator>
  <dc:description/>
  <cp:keywords/>
  <dc:language>en-US</dc:language>
  <cp:lastModifiedBy>1</cp:lastModifiedBy>
  <cp:lastPrinted>2011-07-11T10:08:00Z</cp:lastPrinted>
  <dcterms:modified xsi:type="dcterms:W3CDTF">2013-03-26T12:36:00Z</dcterms:modified>
  <cp:revision>157</cp:revision>
  <dc:subject/>
  <dc:title/>
</cp:coreProperties>
</file>