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6 марта 2013 год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6  марта  2013  года  №  360</w:t>
      </w:r>
      <w:r>
        <w:rPr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ind w:right="51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«О комитете по управлению муниципальным имуществом администрации муниципального образования город Новотроицк», утвержденного решением городского Совета депутатов от 30 мая                2006 года № 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положение «О комитете по управлению муниципальным имуществом администрации муниципального образования город Новотроицк», утвержденного решением городского Совета депутатов от 30 мая 2006 года      № 60, следующее изменение:</w:t>
      </w:r>
    </w:p>
    <w:p>
      <w:pPr>
        <w:pStyle w:val="21"/>
        <w:rPr>
          <w:szCs w:val="28"/>
        </w:rPr>
      </w:pPr>
      <w:r>
        <w:rPr>
          <w:szCs w:val="28"/>
        </w:rPr>
        <w:t xml:space="preserve">Пункт 8 главы 1 изложить в следующей редакции: </w:t>
      </w:r>
    </w:p>
    <w:p>
      <w:pPr>
        <w:pStyle w:val="21"/>
        <w:rPr>
          <w:szCs w:val="28"/>
        </w:rPr>
      </w:pPr>
      <w:r>
        <w:rPr>
          <w:szCs w:val="28"/>
        </w:rPr>
        <w:t>«8. Комитет подотчетен в своей деятельности главе муниципального образования город Новотроицк, заместителю главы мунципального образования город Новотроицк по управлению муниципальным имуществом, финансам и экономике».</w:t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а А.Г.).</w:t>
      </w:r>
    </w:p>
    <w:p>
      <w:pPr>
        <w:pStyle w:val="TextBodyIndent"/>
        <w:rPr/>
      </w:pPr>
      <w:r>
        <w:rPr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К.Н. Аверкин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0" w:gutter="0" w:header="0" w:top="42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1:00Z</dcterms:created>
  <dc:creator>Serg</dc:creator>
  <dc:description/>
  <cp:keywords/>
  <dc:language>en-US</dc:language>
  <cp:lastModifiedBy>1</cp:lastModifiedBy>
  <cp:lastPrinted>2013-03-25T11:22:00Z</cp:lastPrinted>
  <dcterms:modified xsi:type="dcterms:W3CDTF">2013-03-26T12:34:00Z</dcterms:modified>
  <cp:revision>9</cp:revision>
  <dc:subject/>
  <dc:title>ПРОЕКТ</dc:title>
</cp:coreProperties>
</file>