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26 февраля 2013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u w:val="single"/>
        </w:rPr>
        <w:t>26  февраля  2013  года   № 345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4032" w:hanging="0"/>
        <w:jc w:val="both"/>
        <w:rPr/>
      </w:pPr>
      <w:r>
        <w:rPr>
          <w:sz w:val="28"/>
        </w:rPr>
        <w:t xml:space="preserve">О внесении изменений в решение городского  Совета  депутатов  от 03  декабря  2010  года  №  29 «Об утверждении положения «О финансовом </w:t>
      </w:r>
      <w:r>
        <w:rPr>
          <w:spacing w:val="-11"/>
          <w:sz w:val="28"/>
        </w:rPr>
        <w:t>управлении администрации муниципального</w:t>
      </w:r>
      <w:r>
        <w:rPr>
          <w:sz w:val="28"/>
        </w:rPr>
        <w:t xml:space="preserve"> образования  город Новотроицк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1. Внести в решение городского Совета депутатов от 3 декабря 2010 года № 29 «Об утверждении положения «О финансовом управлении администрации муниципального образования город Новотроицк» следующие изменения: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1) в пункте 2 главы 1 положения о финансовом управлении администрации муниципального образования город Новотроицк (далее – Положение) слова «заместителю главы муниципального образования город Новотроицк по финансам и экономике» заменить словами «заместителю главы муниципального образования город Новотроицк по управлению муниципальным имуществом, финансам и экономике»;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2) пункт 9 главы 4 Положения изложить в новой редакции: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«9. В состав управления входят сектор приемной и пять отделов: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1) бюджетный отдел;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2) отдел финансирования социальной сферы;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3) отдел доходов, финансовой и налоговой политики;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4) отдел бухгалтерского учета и отчетности по бюджету;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 xml:space="preserve">5) отдел контроля и ревизий.». 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2. Рекомендовать главе муниципального образования город Новотроицк Чижовой Г.Д. ежеквартально, в срок до 10 числа месяца следующего за отчетным, предоставлять в городской Совет депутатов копии материалов проверок и ревизий</w:t>
      </w:r>
      <w:r>
        <w:rPr>
          <w:bCs/>
          <w:sz w:val="28"/>
          <w:szCs w:val="28"/>
        </w:rPr>
        <w:t xml:space="preserve"> проведенных финансовым управлением администрации муниципального образования город Новотроицк.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4. Решение вступает в силу со дня его подписания и подлежит официальному опубликованию.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 xml:space="preserve">    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Председатель городского Совета</w:t>
        <w:tab/>
        <w:tab/>
        <w:tab/>
        <w:tab/>
        <w:t xml:space="preserve">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депутатов муниципального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А.А.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К.Н. Аверкин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42:00Z</dcterms:created>
  <dc:creator>Пользователь</dc:creator>
  <dc:description/>
  <cp:keywords/>
  <dc:language>en-US</dc:language>
  <cp:lastModifiedBy>1</cp:lastModifiedBy>
  <cp:lastPrinted>2013-02-28T12:41:00Z</cp:lastPrinted>
  <dcterms:modified xsi:type="dcterms:W3CDTF">2013-02-28T07:43:00Z</dcterms:modified>
  <cp:revision>10</cp:revision>
  <dc:subject/>
  <dc:title> </dc:title>
</cp:coreProperties>
</file>